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</w:rPr>
        <w:t xml:space="preserve">Образец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en-US"/>
        </w:rPr>
        <w:t>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О Г О В О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......................./................2013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ъзлагане на обществена поръчка с предм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ИЗБОР НА ОПЕРАТОР ЗА ОТПЕЧАТВАНЕ И ДОСТАВКА НА ВАУЧЕРИ ЗА ХРАНА ЗА НУЖДИТЕ НА ОБЩИНА ГАБРОВ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ВТОРОСТЕПЕННИ РАЗПОРЕДИТЕЛИ С БЮДЖЕТНИ КРЕДИ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az-Cyrl-AZ"/>
        </w:rPr>
        <w:t>”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Днес,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013 г.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, в гр. Габрово, межд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ИНА ГАБРОВО</w:t>
      </w:r>
      <w:r>
        <w:rPr>
          <w:rFonts w:cs="Times New Roman" w:ascii="Times New Roman" w:hAnsi="Times New Roman"/>
          <w:sz w:val="24"/>
          <w:szCs w:val="24"/>
        </w:rPr>
        <w:t>, с адрес: гр. Габро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300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. „Възраждане” № 3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ИК 000215630, представлявана от Таня Венкова Христова - Кмет на Община Габрово, наричана за краткост </w:t>
      </w:r>
      <w:r>
        <w:rPr>
          <w:rFonts w:cs="Times New Roman" w:ascii="Times New Roman" w:hAnsi="Times New Roman"/>
          <w:b/>
          <w:sz w:val="24"/>
          <w:szCs w:val="24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>, от една стра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................................................................ със седалище и адрес на управление: 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ИК................................. , представлявано от 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</w:rPr>
        <w:t xml:space="preserve">наричано за краткос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т друга страна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 основание чл.101е  от ЗОП, във връзка с  проведена процедура за възлагане на обществена поръчка по Глава осем ”а”, с предмет: </w:t>
      </w:r>
      <w:r>
        <w:rPr>
          <w:rFonts w:eastAsia="TimesNewRoman,Bold;Adobe Fangsong Std R" w:cs="Times New Roman" w:ascii="Times New Roman" w:hAnsi="Times New Roman"/>
          <w:sz w:val="24"/>
          <w:szCs w:val="24"/>
        </w:rPr>
        <w:t xml:space="preserve">„Избор на оператор за отпечатване и доставка на ваучери за храна за нуждите на Община Габрово </w:t>
      </w:r>
      <w:r>
        <w:rPr>
          <w:rFonts w:eastAsia="TimesNewRoman,Bold;Adobe Fangsong Std R" w:cs="Times New Roman" w:ascii="Times New Roman" w:hAnsi="Times New Roman"/>
          <w:bCs/>
          <w:sz w:val="24"/>
          <w:szCs w:val="24"/>
        </w:rPr>
        <w:t>и второстепенни разпоредители с бюджетни кредити</w:t>
      </w:r>
      <w:r>
        <w:rPr>
          <w:rFonts w:eastAsia="TimesNewRoman,Bold;Adobe Fangsong Std R" w:cs="Times New Roman" w:ascii="Times New Roman" w:hAnsi="Times New Roman"/>
          <w:sz w:val="24"/>
          <w:szCs w:val="24"/>
        </w:rPr>
        <w:t>”</w:t>
      </w:r>
      <w:r>
        <w:rPr>
          <w:rStyle w:val="FontStyle15"/>
          <w:b w:val="false"/>
          <w:sz w:val="24"/>
          <w:szCs w:val="24"/>
        </w:rPr>
        <w:t xml:space="preserve"> се сключи настоящия договор</w:t>
      </w:r>
      <w:r>
        <w:rPr>
          <w:rStyle w:val="FontStyle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за следнот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I. ПРЕДМЕТ НА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.1.(1) Възложителят възлага, а Изпълнителят приема да отпечата и достави срещу възнаграждение ваучери за храна за нуждите на Община Габрово </w:t>
      </w:r>
      <w:r>
        <w:rPr>
          <w:rFonts w:eastAsia="TimesNewRoman,Bold;Adobe Fangsong Std R" w:cs="Times New Roman" w:ascii="Times New Roman" w:hAnsi="Times New Roman"/>
          <w:bCs/>
          <w:sz w:val="24"/>
          <w:szCs w:val="24"/>
        </w:rPr>
        <w:t>и второстепенни разпоредители с бюджетни кредити</w:t>
      </w:r>
      <w:r>
        <w:rPr>
          <w:rFonts w:cs="Times New Roman" w:ascii="Times New Roman" w:hAnsi="Times New Roman"/>
          <w:sz w:val="24"/>
          <w:szCs w:val="24"/>
        </w:rPr>
        <w:t xml:space="preserve"> при условията на настоящия договор и изискванията на Наредба №7 от 09.07.2003 г.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Отпечатването и доставянето на ваучери за храна по настоящия договор ще се извършва по заявка на Възлож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. МЯСТО И НАЧИН НА ИЗПЪЛНЕНИЕ НА ДОГОВО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2.(1) Отпечатаните от Изпълнителя ваучери за храна следва да се доставят франко сградата на Възложител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Адрес за доставка: гр. Габрово, пл. „Възраждане“ № 3, Община Габро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При промяна в адреса за доставка Възложителят е длъжен да уведоми своевременно Изпълнителя и да му предостави актуален адрес за достав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3.(1) Възлагането на изпълнението на настоящия договор ще се извършва с отделни заявки от страна на Възложителя за всяка  една от бюджетните структури, присъединени към договор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Възложителят изпраща съответните заявки в писмен вид на адрес: ………………………….. ................................................и/или на  факс…………………….</w:t>
      </w:r>
    </w:p>
    <w:p>
      <w:pPr>
        <w:pStyle w:val="Heading"/>
        <w:jc w:val="both"/>
        <w:rPr/>
      </w:pPr>
      <w:r>
        <w:rPr>
          <w:b w:val="false"/>
        </w:rPr>
        <w:t>(3) В срок до 3 (три) работни дни, считано от получаването на заявката от Изпълнителя, същият изготвя и изпраща по факс или чрез пощенска пратка проформа фактура, съдържаща броя на поръчаните ваучери за храна, тяхната номинална стойност и дължимата такса за отпечатване и доставка на ваучерите.</w:t>
      </w:r>
      <w:r>
        <w:rPr/>
        <w:t xml:space="preserve"> Фактури се издават на всяка  една от бюджетните структури, присъединени към договор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След заплащане на сумата по проформа фактурата по предходната алинея Изпълнителят се задължава да отпечата и достави заявените ваучери за храна до съответния адрес на Възложителя в срок до 5 (пет) работни дни, считано от датата на плащането. При доставката на ваучерите Изпълнителят предоставя на всяка  една от бюджетните структури, присъединени към договора, надлежно издадени фактури, отговарящи на изискванията на ЗДДС и ЗС и списък с обектите, които приемат издадените ваучери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4. В срок от тридесет дни след изтичането на срока на валидност на ваучерите, Възложителят може да поиска от Изпълнителя да замени неизползваните ваучери с нови, до размера на номиналната им стойнос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5. Ваучерите трябва да притежават нормативно установена защита. Те са с месечна или тримесечна периодичност на отпечатване и доставяне, след предварителна заявка от страна на Възложителя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.6. При доставянето на ваучерите, между страните се подписва приемо-предавателен протокол, в който се вписват серийните номера, единичните номинални стойности и общата номинална стойност на предоставените ваучер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7. Контролът за изпълнение на договора от страна на Община Габрово ще се осъществява от 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I. СРОК. ЦЕНИ И НАЧИН НА ПЛАЩАНЕ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.8. Срокът за изпълнение на поръчката е до 31.01.2014г. и влиза в сила от датата на подписване на настоящият договор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Чл.9.(1) Общата стойност на договора е в размер до </w:t>
      </w:r>
      <w:r>
        <w:rPr>
          <w:rStyle w:val="CharCharCharCharCharCharChar"/>
          <w:rFonts w:cs="Times New Roman" w:ascii="Times New Roman" w:hAnsi="Times New Roman"/>
          <w:color w:val="FF0000"/>
        </w:rPr>
        <w:t>44827.50 /четиридесет и четири хиляди осемстотин двадесет и седем и 50 ст</w:t>
      </w:r>
      <w:r>
        <w:rPr>
          <w:rStyle w:val="CharCharCharCharCharCharChar"/>
          <w:rFonts w:cs="Times New Roman" w:ascii="Times New Roman" w:hAnsi="Times New Roman"/>
        </w:rPr>
        <w:t>./</w:t>
      </w:r>
      <w:r>
        <w:rPr>
          <w:rStyle w:val="CharCharCharCharCharCharChar"/>
          <w:rFonts w:cs="Times New Roman" w:ascii="Times New Roman" w:hAnsi="Times New Roman"/>
          <w:lang w:val="bg-BG"/>
        </w:rPr>
        <w:t>лв.</w:t>
      </w:r>
      <w:r>
        <w:rPr>
          <w:rFonts w:cs="Times New Roman" w:ascii="Times New Roman" w:hAnsi="Times New Roman"/>
          <w:sz w:val="24"/>
          <w:szCs w:val="24"/>
        </w:rPr>
        <w:t xml:space="preserve"> без включен ДДС или </w:t>
      </w:r>
      <w:r>
        <w:rPr>
          <w:rFonts w:cs="Times New Roman" w:ascii="Times New Roman" w:hAnsi="Times New Roman"/>
          <w:b/>
          <w:sz w:val="24"/>
          <w:szCs w:val="24"/>
        </w:rPr>
        <w:t xml:space="preserve">53793.00 </w:t>
      </w:r>
      <w:r>
        <w:rPr>
          <w:rFonts w:cs="Times New Roman" w:ascii="Times New Roman" w:hAnsi="Times New Roman"/>
          <w:sz w:val="24"/>
          <w:szCs w:val="24"/>
        </w:rPr>
        <w:t>(петдесет и три хиляди седемстотин деветдесет и три) лв. с включен ДДС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Плащанията по настоящия договор ще се извършват при условията на чл. 3, ал. 3 и ал. 4, като дължимата такса за отпечатване и доставка на ваучерите се изчислява въз основа на заявените количества ваучери и предложения в ценовата оферта на Изпълнителя .............................. 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от номиналната стойнос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) Заплащането от страна на Възложителя ще се извършва по банков път по следните сметки на Изпълните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нни за сметка за заплащане на номиналната стойност на поръчаните ваучери за хран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анка: 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IBAN: 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BIC: 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ни за сметка за заплащане на дължимата такса за отпечатване и доставка на ваучерит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анка: 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IBAN: 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BIC: 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ПРАВA И ЗАДЪЛЖЕНИЯ</w:t>
      </w:r>
      <w:r>
        <w:rPr>
          <w:rFonts w:cs="Times New Roman" w:ascii="Times New Roman" w:hAnsi="Times New Roman"/>
          <w:b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ВЪЗЛОЖИТЕ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10.(1) Възложителят има прав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изисква отпечатването и доставката на заявените ваучери за храна, съгласно условията на настоящия договор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 върне на Изпълнителя ваучери, негодни за ползване, поради технически несъответствия с изискванията за приемането им в търговските обекти и да изисква тяхната замя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 проверява дали са доставени точно заявените количества ваучери и да подписва протоколи за констатираните неточности, като предоставя срок за доставка на липсващите количества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Възложителят се задължав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забавно да уведоми Изпълнителя в случаи на установена загуба и/или подправяне и/или подмяна на ваучерите за хра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 предостави на Изпълнителя всички необходими данни за отпечатването и доставката на ваучерите за храна в съответствие с условията на настоящия договор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3) Възложителят няма задължение към търговските обекти по повод осребряването на приетите ваучери за храна. Осребряването на ваучерите за храна се урежда между Изпълнителя и търговските обекти по силата на сключените между тях договор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) Възложителят няма задължение за цялостно усвояване на посочените прогнозни номинални стойности за ваучер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V. ПРАВА И ЗАДЪЛЖЕНИЯ НА ИЗПЪЛНИТЕ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11.(1) Изпълнителят има право да получи уговореното в този договор възнаграждение, съгласно условията на настоящия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 Изпълнителят се задължав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а отпечата и достави поръчаните от Възложителя ваучери за храна, на посочения от него адрес до 5 (пет) работни дни след заплащане на номиналната стойност и възнаграждението по отпечатване на ваучерите за храна, съобразно условията на настоящия договор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доставя ваучери за храна, отговарящи на изискванията на чл.22 ал.2 от Наредба №7 от 09.07.2003год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 предоставя на Възложителя пълен и изчерпателен списък с търговските обекти, приемащи ваучери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 заменя в срок до пет работни дни ваучери, негодни за ползване, поради технически несъответствия с изискванията за приемането им в търговските обекти, считано от датата на постъпване на ваучерите при Изпълните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а доставя липсващите количества ваучери, съобразно условията на чл.10, ал. 1, т. 3 от настоящия договор;</w:t>
      </w:r>
    </w:p>
    <w:p>
      <w:pPr>
        <w:pStyle w:val="Normal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а възстановява на Възложителя суми на неизползваните ваучери за храна до размера на номиналната им стойно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езабавно да уведоми Възложителя при откриване на процедура за отнемане на Разрешението за извършване на дейност като оператор на ваучери за храна и да възстанови размера на номиналната стойност на издадените от него ваучер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. САНКЦИИ:</w:t>
      </w:r>
    </w:p>
    <w:p>
      <w:pPr>
        <w:pStyle w:val="Normal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.12.(1) При забава от страна на Изпълнителя, същият дължи неустойка в размер на 0,5 % от дължимата такса за отпечатване и доставяне на заявените ваучери за всеки просрочен ден, но не повече от 10 % от стойността по догов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ри неизпълнение на задълженията по чл.11, ал. 2, т. 4 и т. 5 от настоящия договор, Изпълнителят дължи неустойка в размер на 5% от дължимата цена при надлежно изпълнение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 При пълно неизпълнение от страна на Изпълнителя, изразяващо се в забава повече от 20 дни, съобразно ал. 1, същият дължи връщане на платената от Възложителя номинална стойност за поръчаните, но недоставени ваучери за храна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В случай на забавяне на плащането на номиналната стойност на ваучерите за храна и стойността на отпечатването и доставянето им, Изпълнителят има право да спре доставката до момента на извършване на договорените плащ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. 13. (1) Изпълнителят носи отговорност </w:t>
      </w:r>
      <w:r>
        <w:rPr>
          <w:rFonts w:cs="Times New Roman" w:ascii="Times New Roman" w:hAnsi="Times New Roman"/>
          <w:sz w:val="24"/>
          <w:szCs w:val="24"/>
        </w:rPr>
        <w:t>за предприемане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регламентиран достъп</w:t>
      </w:r>
      <w:r>
        <w:rPr>
          <w:rFonts w:cs="Times New Roman" w:ascii="Times New Roman" w:hAnsi="Times New Roman"/>
          <w:sz w:val="24"/>
          <w:szCs w:val="24"/>
        </w:rPr>
        <w:t xml:space="preserve"> до информационните активи в Община Габрово, както и ако застраши сигурността на същите, за което </w:t>
      </w:r>
      <w:r>
        <w:rPr>
          <w:rFonts w:cs="Times New Roman" w:ascii="Times New Roman" w:hAnsi="Times New Roman"/>
          <w:sz w:val="24"/>
          <w:szCs w:val="24"/>
          <w:lang w:val="ru-RU"/>
        </w:rPr>
        <w:t>дължи неустойка в размер на 10 % от договореното възнагражд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2) Изпълнителят дължи неустойка в размера по предходната алинея и при неизпълнение на задълженията по чл. 11, ал. 2 т. 8</w:t>
      </w:r>
      <w:r>
        <w:rPr>
          <w:rFonts w:cs="Times New Roman" w:ascii="Times New Roman" w:hAnsi="Times New Roman"/>
          <w:sz w:val="24"/>
          <w:szCs w:val="24"/>
        </w:rPr>
        <w:t xml:space="preserve"> и чл. 16 на настоящия догово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VII. ПРЕКРАТЯВАНЕ НА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14.(1)  Действието на този договор се прекратя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изпълнение на всички задължения на страни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настъпване на обективна невъзможност за изпълнение на възложената рабо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 изтичане срока на догово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 изчерпване на финансовите средства посочени в чл.9, ал.1 от настоящия догово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Възложителят има право да прекрати едностранно със седемдневно предизвестие, без от това да произтичат финансови или други задължения за Възложителя в следните случа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ко изпълнителят бъде обявен в несъстоятелно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рекратяване с ликвидация на юридическото лице-изпълнител;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.15. Възложителят има право да прекрати настоящия договор едностранно в писмена форма в следните случа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ко Изпълнителят не извърши доставката, договорена между страните и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о Изпълнителят не изпълни някое друго задължение по договора и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стемно не изпълнява възложените задачи, както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случаите по чл. 12, ал. 3 от настоящия договор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VIII. ЗАКЛЮЧИТЕЛНИ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16.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.17. Всички съобщения и уведомления между страните по този договор ще бъдат в писмена форма за действителност. Писмената форма се смята за спазена и когато съобщението е изпратено по факс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18. Страните по този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.19. За неуредените по този договор въпроси се прилагат разпоредбите на действащото законодателството на Република Българ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делна част от настоящия договор са: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1. Техническо зад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2. Ценова оферта на 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Списък на бюджетните структури, присъединени към договор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оящият договор се състави и подписа в три еднообразни екземпляра – два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ЪЗЛОЖИТЕЛЯ и един за ИЗПЪЛНИТЕЛ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ЪЗЛОЖИТЕЛ:</w:t>
        <w:tab/>
        <w:tab/>
        <w:tab/>
        <w:tab/>
        <w:tab/>
        <w:t>ИЗПЪЛНИТЕ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Я ХРИСТ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м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Община Габрово </w:t>
        <w:tab/>
        <w:tab/>
        <w:tab/>
        <w:t xml:space="preserve">           .......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н счетоводите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.........................................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консулт:</w:t>
      </w:r>
    </w:p>
    <w:p>
      <w:pPr>
        <w:pStyle w:val="Normal"/>
        <w:jc w:val="both"/>
        <w:rPr>
          <w:rStyle w:val="FontStyle15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</w:rPr>
        <w:t>/............................................/</w:t>
      </w:r>
    </w:p>
    <w:p>
      <w:pPr>
        <w:pStyle w:val="Normal"/>
        <w:spacing w:before="0" w:after="200"/>
        <w:jc w:val="both"/>
        <w:rPr>
          <w:rStyle w:val="FontStyle15"/>
          <w:rFonts w:ascii="Times New Roman" w:hAnsi="Times New Roman" w:cs="Times New Roman"/>
          <w:sz w:val="24"/>
          <w:szCs w:val="24"/>
          <w:lang w:val="en-US" w:eastAsia="bg-BG"/>
        </w:rPr>
      </w:pPr>
      <w:r>
        <w:rPr/>
      </w:r>
    </w:p>
    <w:sectPr>
      <w:type w:val="nextPage"/>
      <w:pgSz w:w="11906" w:h="16838"/>
      <w:pgMar w:left="1417" w:right="141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CharChar5">
    <w:name w:val=" Char Char5"/>
    <w:qFormat/>
    <w:rPr>
      <w:rFonts w:ascii="Tahoma" w:hAnsi="Tahoma" w:cs="Tahoma"/>
      <w:sz w:val="24"/>
      <w:lang w:val="bg-BG" w:bidi="ar-SA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CharChar">
    <w:name w:val=" Char Char"/>
    <w:basedOn w:val="DefaultParagraphFont"/>
    <w:qFormat/>
    <w:rPr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ExcelciorCyr;Times New Roman" w:hAnsi="ExcelciorCyr;Times New Roman" w:eastAsia="Times New Roman" w:cs="ExcelciorCyr;Times New Roman"/>
      <w:sz w:val="28"/>
      <w:szCs w:val="20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2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59:00Z</dcterms:created>
  <dc:creator>y.zdravkova</dc:creator>
  <dc:description/>
  <cp:keywords/>
  <dc:language>en-US</dc:language>
  <cp:lastModifiedBy>y.zdravkova</cp:lastModifiedBy>
  <cp:lastPrinted>2013-03-21T15:24:00Z</cp:lastPrinted>
  <dcterms:modified xsi:type="dcterms:W3CDTF">2013-03-21T13:35:00Z</dcterms:modified>
  <cp:revision>21</cp:revision>
  <dc:subject/>
  <dc:title/>
</cp:coreProperties>
</file>