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ПЛАН ЗА РАЗВИТИЕ НА СОЦИАЛНИТЕ УСЛУГИ В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bg-BG"/>
        </w:rPr>
        <w:t>ОБЩИНА ГАБРОВО ЗА 2021 ГОДИНА</w:t>
      </w:r>
    </w:p>
    <w:p>
      <w:pPr>
        <w:pStyle w:val="Normal"/>
        <w:rPr>
          <w:b/>
          <w:b/>
          <w:color w:val="FF0000"/>
          <w:sz w:val="24"/>
          <w:szCs w:val="24"/>
          <w:lang w:val="bg-BG" w:eastAsia="bg-BG"/>
        </w:rPr>
      </w:pPr>
      <w:r>
        <w:rPr>
          <w:b/>
          <w:color w:val="FF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4"/>
          <w:szCs w:val="24"/>
          <w:lang w:val="bg-BG" w:eastAsia="bg-BG"/>
        </w:rPr>
        <w:t>Настоящият план за развитие на социалните услуги в община Габрово е разработен в изпълнението на чл.19, ал. 2 и ал. 3 от Закона за социално подпомагане и чл.36 б, ал. 4 от Правилника за прилагане закона за социално подпомагане.</w:t>
      </w:r>
    </w:p>
    <w:p>
      <w:pPr>
        <w:pStyle w:val="Normal"/>
        <w:ind w:firstLine="708"/>
        <w:jc w:val="both"/>
        <w:rPr>
          <w:spacing w:val="2"/>
          <w:sz w:val="24"/>
          <w:szCs w:val="24"/>
          <w:lang w:val="bg-BG" w:eastAsia="bg-BG"/>
        </w:rPr>
      </w:pPr>
      <w:r>
        <w:rPr>
          <w:spacing w:val="2"/>
          <w:sz w:val="24"/>
          <w:szCs w:val="24"/>
          <w:lang w:val="bg-BG" w:eastAsia="bg-BG"/>
        </w:rPr>
      </w:r>
    </w:p>
    <w:p>
      <w:pPr>
        <w:pStyle w:val="Normal"/>
        <w:suppressAutoHyphens w:val="true"/>
        <w:spacing w:lineRule="auto" w:line="259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ланът е изготвен в изпълнение на основните цели и приоритети на Областна стратегия за развитие на социалните услуги в област Габрово 2016-2020.</w:t>
      </w:r>
    </w:p>
    <w:p>
      <w:pPr>
        <w:pStyle w:val="Normal"/>
        <w:suppressAutoHyphens w:val="true"/>
        <w:spacing w:lineRule="auto" w:line="259" w:before="0" w:after="10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Приоритети</w:t>
      </w:r>
      <w:r>
        <w:rPr>
          <w:sz w:val="24"/>
          <w:szCs w:val="24"/>
          <w:lang w:val="bg-BG" w:eastAsia="bg-BG"/>
        </w:rPr>
        <w:t xml:space="preserve"> в Областна стратегия за развитие на социалните услуги за област Габрово (2016-2020)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u w:val="single"/>
          <w:lang w:val="bg-BG" w:eastAsia="bg-BG"/>
        </w:rPr>
        <w:t>Приоритетно направление 1:</w:t>
      </w:r>
      <w:r>
        <w:rPr>
          <w:b/>
          <w:sz w:val="24"/>
          <w:szCs w:val="24"/>
          <w:u w:val="single"/>
          <w:lang w:val="bg-BG" w:eastAsia="bg-BG"/>
        </w:rPr>
        <w:t xml:space="preserve"> </w:t>
      </w:r>
      <w:r>
        <w:rPr>
          <w:sz w:val="24"/>
          <w:szCs w:val="24"/>
          <w:u w:val="single"/>
          <w:lang w:val="bg-BG" w:eastAsia="bg-BG"/>
        </w:rPr>
        <w:t>Дългосрочна грижа за възрастни хора и хора с увреждания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Цели за изпълнение на приоритета: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институционализация на грижата за възрастни хора и хора с увреждания, включително осигуряване на достъп до качествена алтернативна резидентна грижа от семеен тип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сърчаване на мобилни услуги за стари хора и хора с увреждания за подкрепа в дома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витие на услуги в общността за стари хора и възрастни хора с увреждания за осигуряване на по-добър начин на живо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u w:val="single"/>
          <w:lang w:val="bg-BG" w:eastAsia="bg-BG"/>
        </w:rPr>
        <w:t>Приоритетно направление 2: Превенция, ранна интервенция и услуги за деца и семейства в риск</w:t>
      </w:r>
      <w:r>
        <w:rPr>
          <w:sz w:val="24"/>
          <w:szCs w:val="24"/>
          <w:lang w:val="bg-BG" w:eastAsia="bg-BG"/>
        </w:rPr>
        <w:t>. Цели за изпълнение на приоритета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lang w:val="bg-BG" w:eastAsia="bg-BG"/>
        </w:rPr>
        <w:t>Развитие на нови и осигуряване устойчивост на съществуващи услуги, насочени към подкрепа на семейства и индивиди за задържане в тяхната семейна и домашна среда, развитие на умения, превенция на насилие, рисково поведение и социална маргинализация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lang w:val="bg-BG" w:eastAsia="bg-BG"/>
        </w:rPr>
        <w:t>Ограничаване до минимум изоставянето на деца и подкрепа задържането им в биологичното семейство. Развитие на приемната грижа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lang w:val="bg-BG" w:eastAsia="bg-BG"/>
        </w:rPr>
        <w:t>Развитие на мрежата от социални услуги в общността за деца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lang w:val="bg-BG" w:eastAsia="bg-BG"/>
        </w:rPr>
        <w:t>Повишаване ефективността на услугите за социална интеграция, закрила на децата от насилие, превенция на противообществените прояви при децата и др.</w:t>
      </w:r>
    </w:p>
    <w:p>
      <w:pPr>
        <w:pStyle w:val="Normal"/>
        <w:suppressAutoHyphens w:val="true"/>
        <w:spacing w:lineRule="auto" w:line="276"/>
        <w:ind w:left="1440" w:hanging="0"/>
        <w:jc w:val="both"/>
        <w:rPr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u w:val="single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ланираните мерки и дейности са в изпълнение на целите и приоритетите в Общинския план за развитие на община Габрово 2014-2020г., и по конкретно: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тратегическа цел 2 от ОПР обхваща „Постигане на социално развитие, сближаване и създаване на възможности за пълноценен и достоен начин на живот“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Приоритет 5 от ОПР е насочен към „Повишаване качеството и доразвитие на социалната инфраструктура и разширяване достъпа до обществени услуги“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пецифична цел 5.1. Прилагане на комплексни мерки за интеграция на уязвимите групи чрез насърчаване приобщаването, подкрепа на социалното включване и намаляване на бедността в община Габрово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пецифична цел 5.2. Подобряване качеството на социалните услуги и услугите в здравеопазването и образованието /здравна профилактика, ефективна жилищна политика и образователна медиация/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3" w:gutter="0" w:header="357" w:top="1741" w:footer="709" w:bottom="23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стоящият план за развитие на социалните услуги е разработен и в съответствие на актуализирания План за действие за изпълнение на националната стратегия „Визия за деинституционализацията на децата в Република България“, както и на Националната стратегия за дългосрочна грижа и Плана за действие за периода 2018-2021 г. за изпълнение на националната стратегия за дългосрочна грижа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РАЗДЕЛ І</w:t>
      </w:r>
    </w:p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lang w:val="bg-BG" w:eastAsia="bg-BG"/>
        </w:rPr>
        <w:t>БРОЙ, ВИД И КАПАЦИТЕТ НА СОЦИАЛНИТЕ УСЛУГИ, КОИТО ФУНКЦИОНИРАТ НА ТЕРИТОРИЯТА НА ОБЩИНА ГАБРОВО</w:t>
      </w:r>
    </w:p>
    <w:p>
      <w:pPr>
        <w:pStyle w:val="Normal"/>
        <w:suppressAutoHyphens w:val="true"/>
        <w:spacing w:before="0" w:after="80"/>
        <w:ind w:firstLine="851"/>
        <w:jc w:val="both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suppressAutoHyphens w:val="true"/>
        <w:spacing w:before="0" w:after="80"/>
        <w:ind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true"/>
        <w:spacing w:before="0" w:after="80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І. УСЛУГИ ЗА ДЕЦА И МЛАДЕЖИ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Приоритетно направление 2: Превенция, ранна интервенция и услуги за деца и семейства в риск 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079"/>
        <w:gridCol w:w="1323"/>
        <w:gridCol w:w="1134"/>
        <w:gridCol w:w="2659"/>
        <w:gridCol w:w="1583"/>
        <w:gridCol w:w="1711"/>
        <w:gridCol w:w="1701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Услуга – име, ви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лева груп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Териториален обхв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апацит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писание на услугата/дей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естополож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оставчик на услу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Източници на финансир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Дневен център за деца и младежи с уврежд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и младежи с различни видове увреждания – двигателни, зрителни, ментални, множествени и техните родители/семей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ласт Габ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Социална услуга в общността. Предоставя целодневна и/или почасова грижа в зависимост от индивидуалните потребности на потребителите. С децата/младежите се провеждат ежедневни рехабилитационни, педагогически, логопедични, психологически и др. занимания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бул. „Трети март“ № 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Фондация “Грижи за деца с увреждания</w:t>
            </w:r>
            <w:r>
              <w:rPr>
                <w:i/>
                <w:sz w:val="24"/>
                <w:szCs w:val="24"/>
                <w:lang w:val="bg-BG" w:eastAsia="bg-BG"/>
              </w:rPr>
              <w:t>”/срок на договора 3 години, считано от 01.08.2019г.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невен център за деца с уврежд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с различни видове уврежд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ласт Габ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оциална услуга в общностт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Предоставя условия за целодневно или почасово обслужване на деца до 18-годишна възраст с физически и/или психически увреждания и нуждаещи се от ежедневна рехабилитация, физиотерапия и психотерапевтична подкреп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гр. Габрово, кв. Велчевц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, съфинансирана от Община Габр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социална рехабилитация и интеграция за деца от аутистичния спектър „Келер“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с проблеми от аутистичния спектъ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ласт Габ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в общностт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Създава условия за намаляване на социалната изолация в общността на деца с проблеми от аутистичния спектър. Осигурява психологическа, логопедична и педагогическа подкрепа децата и техните семействата/близки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ул. „Ивайло“ № 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вено „Майка и бебе“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Двойка майка-дете, при която детето е в риск от изоставяне; бременни жени в последните месеци на бременността, с риск да изоставят детето си след ражданет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ен обхв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6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в общностт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Предотвратява изоставянето и настаняването в социални услуги резидентен тип, на деца от 0 до 3 години. Оказване непрекъсната подкрепа на майките в грижите за децата, изграждане на връзка майка-дете, формиране на родителски умения и д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ул. „Ивайло“ № 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дружение „SOS Детски селища България“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i/>
                <w:sz w:val="24"/>
                <w:szCs w:val="24"/>
                <w:lang w:val="bg-BG" w:eastAsia="bg-BG"/>
              </w:rPr>
              <w:t>/срок на договора 3 години, считано от 01.08.2018г.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, съфинансирана от Сдружение „SOS Детски селища България“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обществена подкре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bg-BG"/>
              </w:rPr>
              <w:t>Деца в риск и техните родители/семейства - м</w:t>
            </w:r>
            <w:r>
              <w:rPr>
                <w:sz w:val="24"/>
                <w:szCs w:val="24"/>
                <w:lang w:val="bg-BG"/>
              </w:rPr>
              <w:t>алолетни и непълнолетни с рисково и асоциално поведение, застрашени от отпадане от училище; деца, нуждаещи се от подкрепа и консултация; родители, нуждаещи се от подкрепа и консултация; кандидати за приемни родители и осинови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ласт Габ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50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в общностт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едоставя услуги за деца и семейства, с цел предотвратяване на изоставянето на деца в специализирани институции, превенция и корекция на рисковото поведение, превенция от отпадане от училище, превенция на насилието, деинституционализация и реинтеграция на деца в биологичното семейство, консултиране и подкрепа на деца и семейства в риск, оценяване, обучаване и подкрепа на приемни родители и осиновители и д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 ул. Ивайло № 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дружение „SOS Детски селища България“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i/>
                <w:sz w:val="24"/>
                <w:szCs w:val="24"/>
                <w:lang w:val="bg-BG" w:eastAsia="bg-BG"/>
              </w:rPr>
              <w:t>/срок на договора 3 години, считано от 01.08.2018г.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, съфинансирана от Сдружение „SOS Детски селища България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обществена подкре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Деца и младежи в риск; деца с отклоняващо се поведение, жертви/свидетели на насилие, в риск от отпадане от училище, настанени в специализирани институции/ резидентни услуги или деца, на които им предстои напускане на такива; родители на деца в риск; семейства на деца в институция/ резидентни услуги и подготвящи се за реинтеграция на детето в семейна среда; кандидати за приемни родители или утвърдени приемни семейства; семейства, в процес на осиновяване, осинови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ласт Габ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в общностт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едоставя набор от социални услуги в общността, за деца и младежи в риск и техните семейства, в съответствие с потребностите им. Осъществява дейности по превенция на риска и превенция на изоставянето, чрез сътрудничество с местните власти, с държавните институции, с неправителствени организации и други заинтересовани стран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гр. Габрово, ул. „Тимок“ № 2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ИМКА – Габрово </w:t>
            </w:r>
            <w:r>
              <w:rPr>
                <w:i/>
                <w:sz w:val="24"/>
                <w:szCs w:val="24"/>
                <w:lang w:val="bg-BG" w:eastAsia="bg-BG"/>
              </w:rPr>
              <w:t>/срок на договора за възлагане 3 години, считано от 01.01.2019 г.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7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настаняване от семеен тип за деца/младежи с уврежд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и младежи с уврежд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ен обхв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от резидентен тип, която предоставя среда за пълноценно израстване и развитие на деца и младежи с увреждания, лишени от родителска грижа, за които към момента на настаняването са изчерпани възможностите за връщане в биологичното семейство, настаняване при близки и роднини или приемно семейств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гр. Габрово, ул. „Хризантема“ № 27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, съфинансирана от Община Габр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настаняване от семеен тип за деца/младежи с уврежд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и младежи с уврежд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ен обхв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от резидентен тип, която предоставя среда за пълноценно израстване и развитие на деца и младежи с увреждания, лишени от родителска грижа, за които към момента на настаняването са изчерпани възможностите за връщане в биологичното семейство, настаняване при близки и роднини или приемно семейств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гр. Габрово, ул. „Мирни дни“ № 1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, съфинансирана от Община Габр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9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настаняване от семеен тип за деца и младежи с увреждания с потребност от постоянни медицински гриж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и младежи с тежки увреждания, нуждаещи се от постоянна медицинска гри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ен обхв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Социална услуга от резидентен тип, която предоставя среда за пълноценна грижа и развитие на деца и младежи с тежки увреждания, нуждаещи се от постоянна медицински грижа, лишени от родителска грижа, за които към момента на настаняването са изчерпани възможностите за връщане в биологичното семейство, настаняване при близки и роднини или приемно семейств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гр. Габрово, кв. Велчевц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, съфинансирана от Община Габр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настаняване от семеен тип за деца без уврежд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без увреждания, лишени от родителска гриж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ен обхв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80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Социална услуга от резидентен тип. Осигурява качество на живот в среда, близка до семейната, на деца без увреждания, лишени от родителска грижа, което гарантира пълноценно физическо, емоционално и познавателно развитие, както и социално включване на всяко дете, чрез осигуряване на индивидуална грижа и подкреп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гр. Габрово, ул. „Чардафон“ № 12, ет.9, ап.24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SOS Детски селища България </w:t>
            </w:r>
            <w:r>
              <w:rPr>
                <w:i/>
                <w:sz w:val="24"/>
                <w:szCs w:val="24"/>
                <w:lang w:val="bg-BG" w:eastAsia="bg-BG"/>
              </w:rPr>
              <w:t>/срок на договора за възлагане 3 години, считано от 01.08.2018 г.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, съфинансирана от Сдружение „SOS Детски селища България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1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иемна гриж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в риск от изоставяне/лишени от родителска гриж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андидати за приемни родители и приемни роди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ластно н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ъобразно местните потреб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в общността. Осигурява възможности за грижа, развитие и израстване на деца в риск и лишени от родителска грижа в семейна сред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Областен екип по приемна грижа - гр. Габрово, пл. „Възраждане“ № 3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несено работно място в гр. Дряново и в гр. Тря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, в качеството й на партньор на Агенция за социално подпомаг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Оперативна програма „Развитие на човешките ресурси“ 2014-2020, схема „Приеми ме“ 2015 – проект „Приеми ме“ 2015 – срок за изпълнение 31.12.2020 г. </w:t>
            </w:r>
          </w:p>
        </w:tc>
      </w:tr>
      <w:tr>
        <w:trPr>
          <w:trHeight w:val="5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мплекс за социално-здравни услуги за деца и семей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в риск от 0 до 7 годишна възраст и техните родители/семей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едоставя интегрирани здравно-социални услуги в подкрепа на деца в риск и техните родители/семей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ул. „Ивайло“ № 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Оперативна програма „Развитие на човешките ресурси“ 2014-2020, процедура „Услуги за ранно детско развитие“ – проект „Комплекс за социално-здравни услуги за деца и семейства“ – срок за изпълнение 31.12.2020 г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spacing w:before="0" w:after="8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ІІ. УСЛУГИ ЗА ВЪЗРАСТНИ ХОРА И ХОРА С УВРЕЖДАНИЯ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иоритетно направление 2: Дългосрочна грижа за възрастните хора и хора с увреждания</w:t>
      </w:r>
    </w:p>
    <w:p>
      <w:pPr>
        <w:pStyle w:val="Normal"/>
        <w:suppressAutoHyphens w:val="true"/>
        <w:spacing w:before="0" w:after="80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250"/>
        <w:gridCol w:w="1530"/>
        <w:gridCol w:w="1080"/>
        <w:gridCol w:w="2520"/>
        <w:gridCol w:w="1452"/>
        <w:gridCol w:w="1694"/>
        <w:gridCol w:w="178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Услуга – име, ви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лева груп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Териториален обхв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апацит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писание на услугата/дей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естополож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оставчик на услуг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Източници на финансиране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0" w:hanging="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Дом за пълнолетни лица с физически урежд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ица с физически увреждания на крайниците, с определен процент трайно намалена работоспособ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ен обхв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Специализирана институция за пълнолетни лица с физически увреждания. Осигурява условия за живот, подкрепа и преодоляване на социалната изолация, чрез осигуряване на подкрепа в самостоятелността и социално включване на потребителите и гарантиране на равноправното им положение в общност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 ул. „Митко Палаузов“ № 19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невен център за стари х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276" w:leader="none"/>
              </w:tabs>
              <w:suppressAutoHyphens w:val="true"/>
              <w:spacing w:before="0" w:after="8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ни хора в надтрудоспособна възраст</w:t>
            </w:r>
          </w:p>
          <w:p>
            <w:pPr>
              <w:pStyle w:val="Normal"/>
              <w:tabs>
                <w:tab w:val="clear" w:pos="708"/>
                <w:tab w:val="left" w:pos="748" w:leader="none"/>
                <w:tab w:val="left" w:pos="1276" w:leader="none"/>
              </w:tabs>
              <w:suppressAutoHyphens w:val="true"/>
              <w:spacing w:before="0" w:after="8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в общността. Предоставя комплекс от социални услуги, които създават условия за цялостно обслужване на възрастните хора през деня, свързано със задоволяване на ежедневните, здравните и рехабилитационните потребности, както и на потребностите от организация на свободното време и личните контак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ул. „Ивайло“ № 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невен център за пълнолетни лица с уврежд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852" w:leader="none"/>
              </w:tabs>
              <w:suppressAutoHyphens w:val="true"/>
              <w:spacing w:before="0" w:after="8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а над 18 год. възраст с леки психични увреждания и интелектуални затруднения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Социална услуга в общността, която предоставя целодневна и/или почасова грижа, в зависимост от индивидуалните потребности на ползвателите. Центърът насърчава и подкрепя социалното, емоционалното, образователното и културното развитие на всеки потребител на социалната услуг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 ул. „Никола Балканеца” № 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дружение “Бъдеще и закрила за лица с интелектуални затруднения</w:t>
            </w:r>
            <w:r>
              <w:rPr>
                <w:i/>
                <w:sz w:val="24"/>
                <w:szCs w:val="24"/>
                <w:lang w:val="bg-BG" w:eastAsia="bg-BG"/>
              </w:rPr>
              <w:t>”/срок на договора за възлагане 5 години, считано от 01.08.2017г./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Център за социална рехабилитация и интеграци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before="0" w:after="8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а над 18 год. възраст с различни по вид и степен увреждания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ласт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в общността, коят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едоставя комплек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т социални услуг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вързани с извършва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 рехабилитаци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о-правни консултаци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разователно 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офесионал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учение и ориентиране, изготвяне и осъществява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 индивидуални програми за социал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ключване на пълнолет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иц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ул. „Пенчо Постомпиров” № 19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Териториална съюзна организация на слепите – гр. Габрово </w:t>
            </w:r>
            <w:r>
              <w:rPr>
                <w:i/>
                <w:sz w:val="24"/>
                <w:szCs w:val="24"/>
                <w:lang w:val="bg-BG" w:eastAsia="bg-BG"/>
              </w:rPr>
              <w:t>/срок на договора за възлагане 2 години, считано от 01.01.2020г./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машен социален патрона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Лица, придобили право на пенсия по възраст; лица с увреждания, удостоверени с експертно решение на ТЕЛК, които имат нужда от подкрепа и подпомагане в своето ежеднев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0" w:after="80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Социална услуга в общността, която предоставя комплекс от социални услуги, предоставяни по домовете, свързани с доставка на храна, подпомагане поддържане на лична и битова хигиена, снабдяване с необходими технически помощни средства при хора с увреждания, битови услуги и д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ул. „Ивайло“ № 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, чрез Заведения за социални услу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Местна дейно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луб на пенсион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ъзрастни хора в надтрудоспособна възрас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циална услуга в общността, насочена към създаване на оптимални условия за пълноценно ангажиране и осмисляне свободното време на възрастните хор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 ул. „Юрий Венелин” № 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, чрез Заведения за социални услу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Местна дейно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луб на инвали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ица с различни по вид и степен уврежд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Социална услуга, насочена към създаване на условия за преодоляване изолираността на хората с увреждания и включването им в културния и социален живот в общностт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ул. „Брянска“ № 5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, чрез Заведения за социални услу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Местна дейност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ична помо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ица с право на чужда помощ с определени 90 и над 90 на сто вид и степен на увреждане или степен на трайно намалена работоспособнос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с право на чужда помощ с определени 50 и над 50 на сто вид и степен на увреждане или степен на трайно намалена работоспособнос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еца без право на чужда помощ с определени 90 и над 90 на сто вид и степен на увреждане или степен на трайно намалена работоспособност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От стартиране предоставянето на механизма „лична помощ“ от 01.09.2019 г. до 01.05.2020 г., на 237 лица с увреждания са назначени лични асистен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„</w:t>
            </w:r>
            <w:r>
              <w:rPr>
                <w:sz w:val="24"/>
                <w:szCs w:val="24"/>
                <w:lang w:val="bg-BG" w:eastAsia="bg-BG"/>
              </w:rPr>
              <w:t>Личната помощ“ е механизъм за подкрепа на хора с увреждания за упражняване на правата им, за пълноценно участие в обществото, за извършване на дейности, отговарящи на индивидуалните им потребности от личен, домашен или социален характер и за преодоляване на бариерите на функционалните им ограничени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епубликански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тронажна гриж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ъзрастни хора над 65 г. с ограничения или в невъзможност за самообслужване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Хора с увреждания и техните семейств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едоставяне на комплексни (здравни, социални и психологически) услуги в домашна среда за възрастни и хора с увреждания</w:t>
            </w:r>
            <w:r>
              <w:rPr>
                <w:sz w:val="24"/>
                <w:szCs w:val="24"/>
                <w:lang w:val="bg-BG"/>
              </w:rPr>
              <w:t xml:space="preserve">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 ул. „Райчо Каролев“ № 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„</w:t>
            </w:r>
            <w:r>
              <w:rPr>
                <w:sz w:val="24"/>
                <w:szCs w:val="24"/>
                <w:lang w:val="bg-BG" w:eastAsia="bg-BG"/>
              </w:rPr>
              <w:t>Регионален хоспис“ - ЕО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Оперативна програма „Развитие на човешките ресурси“ 2014-2020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проект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 xml:space="preserve">Предоставяне на патронажна грижа за възрастни и лица с увреждания в община Габрово“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срок за изпълнение 03.01.2021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тронажна грижа за възрастни хора и лица с увреждания – Компонент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24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растни хора над 65 г. с ограничения или в невъзможност за самообслужване; хора с увреждания и техните семейства; възрастни в риск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ставка на храна, хранителни продукти и продукти от първа необходимост, вкл. лекарства (закупени със средства на потребителите или с други средства, различни от тези по договора), заплащане на битови сметки, заявяване и получаване на неотложни административни услуги (със средства на потребителите или с други средства, различни от тези по договора)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гр. Габрово, пл. Възраждане № 3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Оперативна програма „Развитие на човешките ресурси“ 2014-2020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проект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 xml:space="preserve">Предоставяне на патронажна грижа за възрастни и лица с увреждания в община Габрово“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срок за изпълнение 31.12.2020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11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ествена трапезар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Лица и семейства, подпомагани по реда на чл. 9 от ППЗСП; лица с доказана липса на доходи и близки, които да се грижат за тях, установено от дирекция „Социално подпомагане“ Габрово; самотноживеещи лица и семейства, получаващи минимални пенсии - за осигурителен стаж и възраст; за инвалидност; наследствени пенсии; пенсии, несвързани с трудова дейност; скитащи и бездомни лиц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Социална услуга в общността, осигуряваща ежедневно топла храна на лица, които не могат да си я осигурят самостоятелно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пл. „Възраждане“ № 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Оперативна програма за храни и/или основно материално подпомагане - проект „Осигуряване на топъл обяд“ в община Габрово 2016-2019 г.“ – срок за изпълнение 30.04.2020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Топъл обяд в условията на извънредна ситуаци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а с ниски доходи, под линията на бедност определена за страната, за времето в което са поставени под каранти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язвими лица, в това число и възрастни хора над 65 години без доходи или с  доходи под линията на бедност, определена за страна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а, които поради възрастта си, поради трайно увреждане или в резултат от заболяване не могат самостоятелно да задоволят ежедневните си потребности от хра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ставка на топла храна до домовете на потребителите всеки работен д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гр. Габрово, ул. Ивайло № 13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, чрез Заведения за социални услу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лева програма „Топъл обяд в условията на извънредна ситуация 2020г.“  - проект „Целево подпомагане с топъл обяд в община Габрово“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ДРУГИ УСЛУГИ СЪС СОЦИАЛЕН ХАРАКТЕ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284"/>
        <w:gridCol w:w="2270"/>
        <w:gridCol w:w="1463"/>
        <w:gridCol w:w="8"/>
        <w:gridCol w:w="1223"/>
        <w:gridCol w:w="2551"/>
        <w:gridCol w:w="1418"/>
        <w:gridCol w:w="1701"/>
        <w:gridCol w:w="1842"/>
      </w:tblGrid>
      <w:tr>
        <w:trPr>
          <w:trHeight w:val="6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Услуга – име, ви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лева груп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Териториален обхва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апацит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писание на услугата/дей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есто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оставчик на услуг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Източници на финансиране</w:t>
            </w:r>
          </w:p>
        </w:tc>
      </w:tr>
      <w:tr>
        <w:trPr>
          <w:trHeight w:val="18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1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ски съвет на наркотични вещества и превантивно информационен цент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ца и младежи, обхванати от образователната система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ца и младежи, отпаднали от училище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одители на деца и младежи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лади хора, употребяващи психоактивни вещества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а, зависими към наркотични вещества и техните близки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ители, педагогически съветници, психолози и медицински специалисти от училищата в град Габро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специалисти от различни институции, работещи по проблеми, свързани с наркозависимостите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бщински съвет по наркотични вещества разработва, осигурява и координира изпълнението на общинските програми за борба срещу злоупотребата с наркотични веществ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Превантивно-информационният център (ПИЦ)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осъществява превантивни дейности и програми на общинско ниво. ПИЦ отговаря за събиране, съхраняване и анализиране на информация от различни институции, работещи по проблема „наркомании”, която е необходима за изготвянето, изпълнението и координирането на общински програми за борба срещу злоупотребата с наркотиц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Главни насоки в работата на ПИЦ – Габрово са превантивно-информационна, обучителна и консултатив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 пл. „Възраждане“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ржавно делегирана дейност</w:t>
            </w:r>
          </w:p>
        </w:tc>
      </w:tr>
      <w:tr>
        <w:trPr>
          <w:trHeight w:val="18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„</w:t>
            </w:r>
            <w:r>
              <w:rPr>
                <w:sz w:val="24"/>
                <w:szCs w:val="24"/>
                <w:lang w:val="bg-BG" w:eastAsia="bg-BG"/>
              </w:rPr>
              <w:t>Регионален хоспис“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ЕООД Габрово, със стационар в гр. Дрянов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жко болни лица, в терминален стадии на заболяване и хронични инвалидизиращи заболя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ен обхват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Здравна услуга. Предлага 24 часови медицински грижи на лица в тежко здравословно състоя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Дряново, ул. „Шипка“ 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егионален хосп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Услугата се финансира със средства от такси на пациенти свободен прием, както и от настаняване на пациенти, с пълна или частична финансова подкрепа от Община Габрово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РАЗДЕЛ ІІ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БРОЙ, ВИД И КАПАЦИТЕТ НА СОЦИАЛНИТЕ УСЛУГИ, КОИТО СЕ ПРЕДЛАГА ДА БЪДАТ ОТКРИТИ, ЗАКРИТИ</w:t>
      </w:r>
    </w:p>
    <w:p>
      <w:pPr>
        <w:pStyle w:val="Normal"/>
        <w:spacing w:before="100" w:after="100"/>
        <w:jc w:val="center"/>
        <w:rPr/>
      </w:pP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И/ИЛИ ПРЕСТРУКТУРИРАНИ НА ТЕРИТОРИЯТА НА ОБЩИНА ГАБРОВО ПРЕЗ 2021 г.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ИЗТОЧНИЦИ НА ФИНАНСИРАНЕ НА СОЦИАЛНИТЕ УСЛУГИ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uto" w:line="276" w:before="0" w:after="200"/>
        <w:rPr/>
      </w:pPr>
      <w:r>
        <w:rPr/>
        <w:t>І. УСЛУГИ ЗА ДЕЦА И СЕМЕЙСТВА В РИСК</w:t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0"/>
        <w:gridCol w:w="2209"/>
        <w:gridCol w:w="1935"/>
        <w:gridCol w:w="5920"/>
        <w:gridCol w:w="3195"/>
      </w:tblGrid>
      <w:tr>
        <w:trPr>
          <w:trHeight w:val="552" w:hRule="atLeast"/>
        </w:trPr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Приоритетно направление 2: Превенция, ранна интервенция и услуги за деца и семейства в рис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8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Услуга – име, ви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естоположени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Планирани насоки за развитие на услугат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Източници на финансир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иемна гриж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 пл. Възраждане № 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одължаване предоставянето на услугата приемна гриж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епубликански бюджет/ средства по оперативните програ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мплекс за социално-здравни услуги за деца и семей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ул. „Ивайло“ № 1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Продължаване дейността на Комплекс за социално-здравни услуги за деца и семейства, посредством реализирането на проект/ предоставяне на услуги за ранно детско развитие, като част от дейността на социалните услуги „Център за обществена подкрепа“ и „Дневен център за деца с увреждания“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*</w:t>
            </w:r>
            <w:r>
              <w:rPr>
                <w:i/>
                <w:sz w:val="24"/>
                <w:szCs w:val="24"/>
                <w:lang w:val="bg-BG" w:eastAsia="bg-BG"/>
              </w:rPr>
              <w:t xml:space="preserve">Осигуряването на устойчивост на предоставяните в Комплекса за социално-здравни услуги за деца и семейства услуги за ранно детско развитие е в унисон и в изпълнение на Актуализирания план за действие за изпълнение на Националната стратегия „Визия за деинституционализацията на децата в Република България“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епубликански бюджет/ средства по оперативните програми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невен център за деца с увреждания – капацитет 20 ме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 кв. Велчевци</w:t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еструктуриране на Дневен център за деца с увреждания и Център за социална рехабилитация и интеграция на деца от аутистичния спектър, посредством разкриване на нова социална усл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/>
                <w:sz w:val="24"/>
                <w:szCs w:val="24"/>
                <w:lang w:val="bg-BG" w:eastAsia="bg-BG"/>
              </w:rPr>
              <w:t>„</w:t>
            </w:r>
            <w:r>
              <w:rPr>
                <w:b/>
                <w:sz w:val="24"/>
                <w:szCs w:val="24"/>
                <w:lang w:val="bg-BG" w:eastAsia="bg-BG"/>
              </w:rPr>
              <w:t>Дневен център за подкрепа на деца с увреждания и техните семейства“</w:t>
            </w:r>
            <w:r>
              <w:rPr>
                <w:sz w:val="24"/>
                <w:szCs w:val="24"/>
                <w:lang w:val="bg-BG" w:eastAsia="bg-BG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естоположение гр. Габр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аза 1 – кв. Велчевци 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аза 2 – ул. „Ивайло“ № 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апацитет 20 места за дневна грижа и 40 места за консултативни услуги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епубликански бюджет - държавно делегирана дейност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социална рехабилитация и интеграция за деца от аутистичния спектър – капацитет 20 ме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 ул. „Ивайло“ № 13</w:t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41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bg-BG" w:eastAsia="bg-BG"/>
              </w:rPr>
            </w:pPr>
            <w:r>
              <w:rPr>
                <w:sz w:val="24"/>
                <w:szCs w:val="24"/>
                <w:u w:val="single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  <w:lang w:val="bg-BG" w:eastAsia="bg-BG"/>
              </w:rPr>
            </w:pPr>
            <w:r>
              <w:rPr>
                <w:sz w:val="24"/>
                <w:szCs w:val="24"/>
                <w:u w:val="single"/>
                <w:lang w:val="bg-BG" w:eastAsia="bg-BG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u w:val="single"/>
                <w:lang w:val="bg-BG" w:eastAsia="bg-BG"/>
              </w:rPr>
            </w:pPr>
            <w:r>
              <w:rPr>
                <w:b/>
                <w:sz w:val="24"/>
                <w:szCs w:val="24"/>
                <w:u w:val="single"/>
                <w:lang w:val="bg-BG" w:eastAsia="bg-BG"/>
              </w:rPr>
              <w:t xml:space="preserve">ІІ. УСЛУГИ ЗА ВЪЗРАСТНИ ХОРА И ХОРА С УРЕЖДАНИЯ </w:t>
            </w:r>
          </w:p>
        </w:tc>
      </w:tr>
      <w:tr>
        <w:trPr/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bg-BG" w:eastAsia="bg-BG"/>
              </w:rPr>
            </w:pPr>
            <w:r>
              <w:rPr>
                <w:b/>
                <w:sz w:val="24"/>
                <w:szCs w:val="24"/>
                <w:u w:val="single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иоритетно направление 2: Дългосрочна грижа за възрастните хора и хора с уврежд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Услуга – име, ви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естоположени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Планирани насоки за развитие на услугат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Източници на финансиране</w:t>
            </w:r>
          </w:p>
        </w:tc>
      </w:tr>
      <w:tr>
        <w:trPr>
          <w:trHeight w:val="109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грижа за лица с различни форми на демен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Община Габров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в. Велчевц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Стартиране предоставянето на услуга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„</w:t>
            </w:r>
            <w:r>
              <w:rPr>
                <w:sz w:val="24"/>
                <w:szCs w:val="24"/>
                <w:lang w:val="bg-BG" w:eastAsia="bg-BG"/>
              </w:rPr>
              <w:t>Център за грижа за лица с различни форми на деменция“, капацитет 15 мес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перативна програма „Развитие на човешките ресурси“ 2014-2020</w:t>
            </w:r>
          </w:p>
        </w:tc>
      </w:tr>
      <w:tr>
        <w:trPr>
          <w:trHeight w:val="137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грижа за възрастни хора в невъзможност за самообслужван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в. Велчевц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Стартиране предоставянето на услуга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„</w:t>
            </w:r>
            <w:r>
              <w:rPr>
                <w:sz w:val="24"/>
                <w:szCs w:val="24"/>
                <w:lang w:val="bg-BG" w:eastAsia="bg-BG"/>
              </w:rPr>
              <w:t>Център за грижа за възрастни хора в невъзможност за самообслужване“, капацитет 15 мес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перативна програма „Развитие на човешките ресурси“ 2014-2020</w:t>
            </w:r>
          </w:p>
        </w:tc>
      </w:tr>
      <w:tr>
        <w:trPr>
          <w:trHeight w:val="5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тронажна грижа за възрастни хора и лица с уврежд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Продължаване предоставянето на мобилна интегрирана здравно-социална услуга за възрастни и лица с увреждания „Патронажна грижа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редства по оперативните програми/ републикански бюджет</w:t>
            </w:r>
          </w:p>
        </w:tc>
      </w:tr>
      <w:tr>
        <w:trPr>
          <w:trHeight w:val="5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ествена трапезар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Продължаване предоставянето на социалната услуга „Обществената трапезария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редства по оперативните програми/ републикански бюдже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невен център за стари хо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еструктуриране на услугата „Дневен център за стари хора“ в „Център за социална рехабилитация и интеграция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апацитет 20 мес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епубликански бюджет - делегирана от държавата дейнос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луб на пенсионе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азкриване на Клуб на пенсионера в жилищен квартал на гр. Габро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апацитет 50 мес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естна дейнос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41" w:right="2336" w:gutter="0" w:header="357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РАЗДЕЛ ІІІ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РЕСУРСНО ОБЕЗПЕЧАВАНЕ НА ПРЕДОСТАВЯНЕТО НА СОЦИАЛНИТЕ УСЛУГИ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Дейността на предоставяните на територията на община Габрово социални и здравни услуги е обезпечена от следните екипи: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Социална услуг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кип за предоставяне на услуг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невен център за деца и младежи с увреждания – бул. „Трети март“ № 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  <w:lang w:val="bg-BG"/>
              </w:rPr>
              <w:t xml:space="preserve">Обща численост на персонала: 16 щ. бр.: </w:t>
            </w:r>
            <w:r>
              <w:rPr>
                <w:sz w:val="24"/>
                <w:szCs w:val="24"/>
                <w:lang w:val="bg-BG" w:eastAsia="zh-CN"/>
              </w:rPr>
              <w:t>Директор, психолози, социален работник специален педагог, рехабилитатори, логопед, мед. сестра, детегледач, счетоводител, хигиенист, технически сътрудник, шофьор, работник монтаж и поддръжка и огняр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невен център за деца с увреждания – кв. Велчевц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– 10 щ. бр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ководител, социален работник, специален педагог, рехабилитатори, психолог, логопед, детегледачки, домакин, хигиенист, шофьор-поддръжка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социална рехабилитация и интеграция за деца от аутитистичния спектър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jc w:val="both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4 щ. бр.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ководител, психолози, логопед, социален работник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вено „Майка и бебе“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5 щ. бр.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правител, социални работници, психолог, медицинска сестр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Център за обществена подкрепа – SOS Детски селища Българ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7,5 щ. бр.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/>
              </w:rPr>
              <w:t>Ръководител, психолози, социални работници, счетоводител, логопед /граждански договор/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>
                <w:color w:val="FF0000"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Център за обществена подкрепа - ИМКА Габрово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5 щ. бр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иректор, педагог, психолог, социални работници, счетоводител, логопед /граждански договор/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Център за настаняване от семеен тип за деца и младежи с увреждания – ул. „Хризантема“ № 2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13,5 щ. бр.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Ръководител, социален работник, възпитатели, медицинска сестра, детегледачи, шофьо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Център за настаняване от семеен тип за деца и младежи с увреждания – ул. „Мирни дни“ № 1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13 щ. бр.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Ръководител, социален работник, възпитатели, медицинска сестра, детегледачи, шофьо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настаняване от семеен тип за деца и младежи с увреждания с потребност от постоянни медицински гриж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15 щ. бр.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/>
              </w:rPr>
              <w:t>Ръководител, лекар – педиатър, медицински сестри, социален работник, детегледачки, домакин, шофьор-поддръжка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настаняване от семеен тип за деца без уврежда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5 щ. бр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Ръководител, сътрудници социални дейности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иемна гриж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5 щ. бр.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алник екип и социални работници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мплекс за социално-здравни услуги за деца и семейств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bg-BG" w:eastAsia="bg-BG"/>
              </w:rPr>
            </w:pPr>
            <w:r>
              <w:rPr>
                <w:sz w:val="24"/>
                <w:szCs w:val="24"/>
                <w:u w:val="single"/>
                <w:lang w:val="bg-BG" w:eastAsia="bg-BG"/>
              </w:rPr>
              <w:t>Обща численост на персонала - 10,75 щ. бр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ъководител, социални работници, психолози, специален педагог, логопед, медицинска сестра, медиатори, шофьор, хигиенис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 граждански договор – лекари – педиатри, акушер-гинеколог, акушерка, стоматолог, юрист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м за пълнолетни лица с физически уврежда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jc w:val="both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Обща численост на персонала 19 щ. бр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zh-CN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zh-CN"/>
              </w:rPr>
              <w:t>иректор, социален работник, психолог – трудотерапевти, рехабилитатор, мед. фелдшер, мед. специалисти, счетоводител, домакин – отчетник, работник – поддръжка, санитари, работник- кухня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невен център за стари хор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bg-BG" w:eastAsia="bg-BG"/>
              </w:rPr>
              <w:t>Обща численост на персонала – 2,25 щ.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Управител, медицинска сестра, сътрудник „Социални дейности“, счетоводител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невен център за пълнолетни лица с уврежда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single"/>
                <w:lang w:val="bg-BG" w:eastAsia="bg-BG"/>
              </w:rPr>
              <w:t>Обща численост на персонала - 12 щ. бр.</w:t>
            </w:r>
            <w:r>
              <w:rPr>
                <w:sz w:val="24"/>
                <w:szCs w:val="24"/>
                <w:lang w:val="bg-BG"/>
              </w:rPr>
              <w:t xml:space="preserve"> управител, социален работник, трудотерапевти, кинезитерапевт, рехабилитатор, медицинска сестра, счетоводител, касиер–домакин, хигиенист, шофьор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ър за социална рехабилитация и интеграц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bg-BG" w:eastAsia="bg-BG"/>
              </w:rPr>
            </w:pPr>
            <w:r>
              <w:rPr>
                <w:sz w:val="24"/>
                <w:szCs w:val="24"/>
                <w:u w:val="single"/>
                <w:lang w:val="bg-BG" w:eastAsia="bg-BG"/>
              </w:rPr>
              <w:t>Обща численост на персонала -7 щ. б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Ръководител, психолог, специалист „Социални дейности“, специален педагог, технически сътрудник, специалист в социална услуга, трудотерапевт, счетоводител, /граждански договори - треньор по шахмат и хореограф/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машен социален патронаж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bg-BG" w:eastAsia="bg-BG"/>
              </w:rPr>
              <w:t>Обща численост на персонала – 21,5 щ.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иректор, социални работници, технически сътрудник, санитари, шофьор-механик, шофьори, главен счетоводител и счетоводител-касиер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луб на пенсионер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bg-BG" w:eastAsia="bg-BG"/>
              </w:rPr>
              <w:t>Обща численост на персонала - 2,5 щ. б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Организатор, хигиенист, общ работник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луб на инвалид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bg-BG" w:eastAsia="bg-BG"/>
              </w:rPr>
              <w:t>Обща численост на персонала - 1,5 щ.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рганизатори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ичен асистент - „Механизъм лична помощ“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ествена трапезар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ина Габрово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Въз основа на представената в таблицата информация относно персонала, ангажиран в социалните услуги на територията на община Габрово, могат да бъдат изведени следните изводи и препоръки:</w:t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Изво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98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лице е съотношение между капацитет и щатни бройки на социалните услуги, съответстващо на Методика за определяне на числеността на персонала в специализираните институции и социални услуги в общност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98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оциалните услуги в общината са обезпечени от специалисти с определена професионална квалификация в социалната или здравна сф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98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равнително малък брой социални услуги привличат специалисти извън утвърденото щатно разписание по граждански договори за работа по конкретен случай и прилагане на индивидуален подход при предоставяне на услугата, в зависимост от потребностите на конкретния ползвате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98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носително малък брой незаети длъжности в социалните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98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маляване текучеството на персонала в голяма част от социалните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98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бро ниво на оказване на методическа подкрепа на специалистите, работещи в социалните за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98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ериодично участие на специалистите в провеждане на различни обучения и въвеждане в новостите в социалната и нормативна б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98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достатъчни индивидуални консултации и супервизии със специалистите, работещи в някои от социалните услуги.</w:t>
      </w:r>
    </w:p>
    <w:p>
      <w:pPr>
        <w:pStyle w:val="Normal"/>
        <w:ind w:firstLine="8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  <w:lang w:val="bg-BG" w:eastAsia="bg-BG"/>
        </w:rPr>
        <w:t>И през 2020 г. средствата по единните разходни стандарти за издръжка на социалните услуги от резидентен тип са недостатъчни спрямо единните разходни стандарти за издръжка на социалните услуги в общността.</w:t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Препоръ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851"/>
        <w:jc w:val="both"/>
        <w:rPr/>
      </w:pPr>
      <w:r>
        <w:rPr>
          <w:sz w:val="24"/>
          <w:szCs w:val="24"/>
          <w:lang w:val="bg-BG" w:eastAsia="bg-BG"/>
        </w:rPr>
        <w:t>Продължаване осъществяването на дейности, свързани с повишаване квалификацията на персонала и оказване на методическа подкрепа на специалис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инансово обезпечаване на методическата подкрепа, супервизиите, консултациите и психологическата подкрепа на специалистите от бюджета на съответната социална услу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851"/>
        <w:jc w:val="both"/>
        <w:rPr/>
      </w:pPr>
      <w:r>
        <w:rPr>
          <w:sz w:val="24"/>
          <w:szCs w:val="24"/>
          <w:lang w:val="bg-BG" w:eastAsia="bg-BG"/>
        </w:rPr>
        <w:t>Продължаване провеждането на периодични обучения за въвеждане в новостите и съвременните тенденции в социалната и нормативната база, с цел поддържане и обогатяване на знанията и умения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851"/>
        <w:jc w:val="both"/>
        <w:rPr/>
      </w:pPr>
      <w:r>
        <w:rPr>
          <w:sz w:val="24"/>
          <w:szCs w:val="24"/>
          <w:lang w:val="bg-BG" w:eastAsia="bg-BG"/>
        </w:rPr>
        <w:t>Продължаване провеждането на индивидуални и/или групови консултации и супервизии от външни консултанти и независими експерти на специалистите, работещи в социалните услуги, с цел недопускане на т. нар. „прегряване” на професионалис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851"/>
        <w:jc w:val="both"/>
        <w:rPr/>
      </w:pPr>
      <w:r>
        <w:rPr>
          <w:sz w:val="24"/>
          <w:szCs w:val="24"/>
          <w:lang w:val="bg-BG" w:eastAsia="bg-BG"/>
        </w:rPr>
        <w:t>Осъществяване психологическа подкрепа на съответния специалист в кризисна ситуа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ъвкаво и динамично предоставяне на социалните услуги по отношение привличане на външни специалисти по граждански договори, извън утвърденото щатно разписание, с цел прилагане на индивидуален подход, съобразно конкретните дефицити, нужди и потребности на ползвател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ставчиците следва да насърчават екипната работа на специалистите, като организират професионални обсъждания по теми, свързани с правата и потребностите на потребителите, както и с развитието на съответната социална услуга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tabs>
          <w:tab w:val="clear" w:pos="708"/>
          <w:tab w:val="left" w:pos="2475" w:leader="none"/>
          <w:tab w:val="left" w:pos="2955" w:leader="none"/>
        </w:tabs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tabs>
          <w:tab w:val="clear" w:pos="708"/>
          <w:tab w:val="left" w:pos="2475" w:leader="none"/>
          <w:tab w:val="left" w:pos="2955" w:leader="none"/>
        </w:tabs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РАЗДЕЛ ІV</w:t>
      </w:r>
    </w:p>
    <w:p>
      <w:pPr>
        <w:pStyle w:val="Normal"/>
        <w:spacing w:before="100" w:after="100"/>
        <w:jc w:val="center"/>
        <w:rPr>
          <w:sz w:val="24"/>
          <w:szCs w:val="24"/>
          <w:highlight w:val="green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РУГИ ДЕЙНОСТИ ЗА РАЗВИТИЕ НА СОЦИАЛНИТЕ УСЛУГИ </w:t>
      </w:r>
    </w:p>
    <w:p>
      <w:pPr>
        <w:pStyle w:val="Normal"/>
        <w:rPr>
          <w:sz w:val="24"/>
          <w:szCs w:val="24"/>
          <w:highlight w:val="green"/>
          <w:lang w:val="bg-BG" w:eastAsia="bg-BG"/>
        </w:rPr>
      </w:pPr>
      <w:r>
        <w:rPr>
          <w:sz w:val="24"/>
          <w:szCs w:val="24"/>
          <w:highlight w:val="green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</w:r>
      <w:r>
        <w:rPr>
          <w:rFonts w:eastAsia="Calibri"/>
          <w:color w:val="000000"/>
          <w:sz w:val="24"/>
          <w:szCs w:val="24"/>
          <w:lang w:val="bg-BG"/>
        </w:rPr>
        <w:t xml:space="preserve">В изпълнение на националната политика за деинституционализация на възрастните хора, по Оперативна програма „Региони в растеж“, процедура BG16RFOP001-5.002 „Подкрепа за деинституционализация на социалните услуги за възрастни и хора с увреждания“, от началото на 2019 г. Община Габрово изпълнява проект </w:t>
      </w:r>
      <w:r>
        <w:rPr>
          <w:sz w:val="24"/>
          <w:szCs w:val="24"/>
          <w:lang w:val="bg-BG" w:eastAsia="bg-BG"/>
        </w:rPr>
        <w:t xml:space="preserve">„Изграждане на среда, позволяваща предоставяне на качествени социални услуги за възрастни и хора с увреждания“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>В изпълнение на проектните дейности са реализирани следните по-основни дей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разработен е инвестиционен проект за преустройство на четири етажа от корпус „А“ и част от втори етаж на южния корпус „В“ от сграда в кв. Велчевци (бившия Дом за медико-социални грижи за деца – Габрово), където ще бъдат ситуирани двата центъра. Проектът е одобрен и има издадено Разрешение за строеж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  <w:lang w:val="bg-BG"/>
        </w:rPr>
        <w:t>след проведена процедура за избор на изпълнител за реализиране на строително – ремонтните дейности е сключен договор с избрания изпълнител. През месец октомври 2019 г. стартира и реалното изпълнение на строително-ремонтните дейности в съответните корпуси от сградата в кв. Велчевци. сключен е договор с избрания изпълнител за реализиране мерките за строителен надз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сключени са и договори с изпрани изпълнители за доставка на оборудване и обзавеждане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 xml:space="preserve">До края на 2020 г. строително-ремонтните дейности предстои да приключат, както и да се извърши доставка на предвиденото оборудване и обзавеждане за двата центъра. Предвижда се двата нови центъра да започнат да функционират от 2021 г. </w:t>
      </w:r>
    </w:p>
    <w:p>
      <w:pPr>
        <w:pStyle w:val="Normal"/>
        <w:suppressAutoHyphens w:val="true"/>
        <w:spacing w:lineRule="auto" w:line="259"/>
        <w:ind w:firstLine="709"/>
        <w:jc w:val="both"/>
        <w:rPr>
          <w:rFonts w:eastAsia="Calibri"/>
          <w:b/>
          <w:b/>
          <w:i/>
          <w:i/>
          <w:spacing w:val="2"/>
          <w:sz w:val="24"/>
          <w:szCs w:val="24"/>
          <w:lang w:val="bg-BG"/>
        </w:rPr>
      </w:pPr>
      <w:r>
        <w:rPr>
          <w:rFonts w:eastAsia="Calibri"/>
          <w:b/>
          <w:i/>
          <w:spacing w:val="2"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59"/>
        <w:ind w:firstLine="709"/>
        <w:jc w:val="both"/>
        <w:rPr/>
      </w:pPr>
      <w:r>
        <w:rPr>
          <w:b/>
          <w:i/>
          <w:spacing w:val="2"/>
          <w:sz w:val="24"/>
          <w:szCs w:val="24"/>
          <w:lang w:val="bg-BG"/>
        </w:rPr>
        <w:t xml:space="preserve">Настоящият план за развитие на социалните услуги в община Габрово за 2021 г. е разработен във връзка с изпълнението на чл. 19, ал. 2 и ал. 3 от Закона за социално подпомагане, чл. 36б, ал. 4 от Правилника за прилагане закона за социално подпомагане. Съгласуван е с Директора на дирекция „Социално подпомагане“ Габрово и Обществения съвет при Община Габрово. </w:t>
      </w:r>
    </w:p>
    <w:p>
      <w:pPr>
        <w:pStyle w:val="Normal"/>
        <w:ind w:firstLine="708"/>
        <w:jc w:val="both"/>
        <w:rPr>
          <w:b/>
          <w:b/>
          <w:i/>
          <w:i/>
          <w:spacing w:val="2"/>
          <w:sz w:val="24"/>
          <w:szCs w:val="24"/>
          <w:lang w:val="bg-BG"/>
        </w:rPr>
      </w:pPr>
      <w:r>
        <w:rPr>
          <w:b/>
          <w:i/>
          <w:spacing w:val="2"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pacing w:val="2"/>
          <w:sz w:val="24"/>
          <w:szCs w:val="24"/>
          <w:lang w:val="bg-BG"/>
        </w:rPr>
      </w:pPr>
      <w:r>
        <w:rPr>
          <w:b/>
          <w:i/>
          <w:spacing w:val="2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дослава Христов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иректор дирекция „Социално подпомагане” Габрово</w:t>
      </w:r>
    </w:p>
    <w:p>
      <w:pPr>
        <w:pStyle w:val="Normal"/>
        <w:rPr>
          <w:b/>
          <w:b/>
          <w:sz w:val="24"/>
          <w:szCs w:val="24"/>
          <w:highlight w:val="green"/>
          <w:lang w:val="bg-BG" w:eastAsia="bg-BG"/>
        </w:rPr>
      </w:pPr>
      <w:r>
        <w:rPr>
          <w:b/>
          <w:sz w:val="24"/>
          <w:szCs w:val="24"/>
          <w:highlight w:val="green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highlight w:val="green"/>
          <w:lang w:val="bg-BG" w:eastAsia="bg-BG"/>
        </w:rPr>
      </w:pPr>
      <w:r>
        <w:rPr>
          <w:b/>
          <w:sz w:val="24"/>
          <w:szCs w:val="24"/>
          <w:highlight w:val="green"/>
          <w:lang w:val="bg-BG" w:eastAsia="bg-BG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Style18">
    <w:name w:val="Списък на абзац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Списък на абзаци"/>
    <w:basedOn w:val="Normal"/>
    <w:qFormat/>
    <w:pPr>
      <w:spacing w:lineRule="auto" w:line="252" w:before="0" w:after="160"/>
      <w:ind w:left="720" w:hanging="0"/>
      <w:contextualSpacing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7:00Z</dcterms:created>
  <dc:creator>secretary</dc:creator>
  <dc:description/>
  <cp:keywords/>
  <dc:language>en-US</dc:language>
  <cp:lastModifiedBy>Milka Prodanova</cp:lastModifiedBy>
  <cp:lastPrinted>2020-05-18T13:12:00Z</cp:lastPrinted>
  <dcterms:modified xsi:type="dcterms:W3CDTF">2020-05-18T10:12:00Z</dcterms:modified>
  <cp:revision>74</cp:revision>
  <dc:subject/>
  <dc:title>ДО</dc:title>
</cp:coreProperties>
</file>