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Приложение </w:t>
      </w:r>
      <w:r>
        <w:rPr>
          <w:rFonts w:cs="Calibri" w:ascii="Calibri" w:hAnsi="Calibri"/>
          <w:b/>
          <w:lang w:val="en-US"/>
        </w:rPr>
        <w:t>31</w:t>
      </w:r>
      <w:r>
        <w:rPr>
          <w:rFonts w:cs="Calibri" w:ascii="Calibri" w:hAnsi="Calibri"/>
          <w:b/>
        </w:rPr>
        <w:t>. Списък с вековните дървета на територията на община Габрово, източник: ИАОС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71"/>
        <w:gridCol w:w="1189"/>
        <w:gridCol w:w="968"/>
        <w:gridCol w:w="1891"/>
        <w:gridCol w:w="776"/>
        <w:gridCol w:w="850"/>
        <w:gridCol w:w="851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ървесен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на докумен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ер на докум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селено мяст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зраст, годи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сочи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иколк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аметър, 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ъб (зим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.3.19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/196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Редешковц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ъб (зим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9.19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/19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Яворе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.4.19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/06.05.19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Борики, м. Черната дуп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ъб (лет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.4.19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/06.05.19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. Габро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6.19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/02.09.19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. Габрово, двора на Радко Христов ул. Перущица №4 кв.№388 дворище №31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6.19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/02.09.19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.  Габрово, м. Гиргинов чукар кв.Палаузово кадастр.№2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ех "Великин оре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6.19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/02.09.19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Жълтеш, двора на Костадин Дяволов, кв.№15-дворище №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ъб( зим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6.19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/02.09.19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Новаковци, двора на Симеон Смилев парцел І - 88 кв.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лагун -3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4.19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/198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Торбалъж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/19/1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5/4/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я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4.19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/198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Боженц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1.19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/198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. Габрово, кв.Илевци, ГС Габрово, отд.154-т, луп. 1983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1.19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/198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Янковц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1.19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/198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.  Габрово, кв.Палаузово двор №2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кор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3.19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/31.03.198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Рачевци, м. Калибарска орни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3.19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/31.03.198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Тодоровци, м. Зареда, ГС Габрово отд.149-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3.19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/31.03.198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Боженците, м. Махнивела, ГС Габрово отд.191-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3.19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/31.03.198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Боженци, м. Лазерната, ГС Габрово отд.190-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еки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8.19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/1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Тодоровци, м. Дългите орници, ДЛ Габрово, отд.155-е, луп.1983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в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8.19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/1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. Тодоровци, м. Извора, ДЛ Габрово, отд.150-п, луп.1983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0:00Z</dcterms:created>
  <dc:creator>tzvetkov@regiostat.com</dc:creator>
  <dc:description/>
  <cp:keywords/>
  <dc:language>en-US</dc:language>
  <cp:lastModifiedBy>Ivailo Zahariev</cp:lastModifiedBy>
  <dcterms:modified xsi:type="dcterms:W3CDTF">2014-02-03T07:10:00Z</dcterms:modified>
  <cp:revision>2</cp:revision>
  <dc:subject/>
  <dc:title/>
</cp:coreProperties>
</file>