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>Приложение 2</w:t>
      </w:r>
      <w:r>
        <w:rPr>
          <w:rFonts w:cs="Calibri" w:ascii="Calibri" w:hAnsi="Calibri"/>
          <w:b/>
          <w:lang w:val="en-US"/>
        </w:rPr>
        <w:t>7</w:t>
      </w:r>
      <w:r>
        <w:rPr>
          <w:rFonts w:cs="Calibri" w:ascii="Calibri" w:hAnsi="Calibri"/>
          <w:b/>
        </w:rPr>
        <w:t xml:space="preserve">. </w:t>
      </w:r>
      <w:r>
        <w:rPr>
          <w:rFonts w:cs="Calibri" w:ascii="Calibri" w:hAnsi="Calibri"/>
          <w:b/>
          <w:bCs/>
          <w:lang w:val="ru-RU"/>
        </w:rPr>
        <w:t>Състояние на селските депа към 2012 г. по данни на община Габрово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692"/>
        <w:gridCol w:w="1042"/>
        <w:gridCol w:w="2471"/>
        <w:gridCol w:w="266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метско наместничеств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Бр. сметищ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естонахожд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писание</w:t>
            </w:r>
          </w:p>
        </w:tc>
      </w:tr>
      <w:tr>
        <w:trPr>
          <w:trHeight w:val="5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повц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 пътя за Поповци – след завоя за детската градина по пътя за с. Гайтани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ова са все повърхностни замърсявания и не са със статут на нерегламентирано сметище. Могат да се почистят и ръчно, по време на кампаниите за почистване.</w:t>
            </w:r>
          </w:p>
        </w:tc>
      </w:tr>
      <w:tr>
        <w:trPr>
          <w:trHeight w:val="5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 пътя за с. Поповци след резервоара за питейна вода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 моста по пътя за с. Поповци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ежду с. Пецевци и с. Мрахори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Янковци – между горно и долно Янковци и по новия път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Прахали – около тряфопоста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Яворе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Яворец – м. Коричевото посока околовръстен път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Яворец – м. Гивержилика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Яворец – под. стария мост.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Яворец – м. Вран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ътре в с. Яворец – м. Горнака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рагановц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Драгановци - Казанджийницат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Около 300 – 400 м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Драгановци – ул. Изгре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рудно за почистване</w:t>
            </w:r>
          </w:p>
        </w:tc>
      </w:tr>
      <w:tr>
        <w:trPr>
          <w:trHeight w:val="6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Драгановци – ул. Лайка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мират се в дерета покрай улиците</w:t>
            </w:r>
          </w:p>
        </w:tc>
      </w:tr>
      <w:tr>
        <w:trPr>
          <w:trHeight w:val="6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Драгановци – ул. Ведрина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Драгановци – ул. Синчец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ергин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Гергини – до казанит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олямо сметище, трупано с години – повече от 14 години.</w:t>
            </w:r>
          </w:p>
        </w:tc>
      </w:tr>
      <w:tr>
        <w:trPr>
          <w:trHeight w:val="10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ежду с. Гергини и с. Гарвани – на обходния път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метище по цялата пътна ивица</w:t>
            </w:r>
          </w:p>
        </w:tc>
      </w:tr>
      <w:tr>
        <w:trPr>
          <w:trHeight w:val="10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Николчовци – под моста, м. Синия вир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ъбен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яма големи и обособени сметища само локални повърхностни замърсявания</w:t>
            </w:r>
          </w:p>
        </w:tc>
      </w:tr>
      <w:tr>
        <w:trPr>
          <w:trHeight w:val="77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нино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 пътя за с. Овощарци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ежду с. Донино и с. Ангелово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Орловци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Иванковци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раниловц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ежду с. Враниловци, с. Райновци и с. Новаковц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дадено е от кметските наместници и на трите села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Жълтеш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яма нерегламентирани сметищ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Лесичар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Тодорчет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таро сметище, трупано с години</w:t>
            </w:r>
          </w:p>
        </w:tc>
      </w:tr>
      <w:tr>
        <w:trPr>
          <w:trHeight w:val="153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Чарково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Червена локва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Бойчета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рменит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яма нерегламентирани сметищ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Баланит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яма нерегламентирани сметища</w:t>
            </w:r>
          </w:p>
        </w:tc>
      </w:tr>
      <w:tr>
        <w:trPr>
          <w:trHeight w:val="103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Борик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бр. между с. Борики и с. Стойковц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ерета</w:t>
            </w:r>
          </w:p>
        </w:tc>
      </w:tr>
      <w:tr>
        <w:trPr>
          <w:trHeight w:val="10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о пътя Източник-Малини-Стефаново – към с. Стефаново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тръмен терен</w:t>
            </w:r>
          </w:p>
        </w:tc>
      </w:tr>
      <w:tr>
        <w:trPr>
          <w:trHeight w:val="10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т с. Борики към с. Малин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ръблевц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бр. на изхода на Пречиствателната станция за отпадъчни води по пътя към с. Гръблевц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ма и строителни отпадъци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ебел дя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ма само незначителни замърсявания – 3 бр., които могат да се почистят и ръчно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умниц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 пътя Гайтани-Поповц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дравкове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яма нерегламентирани сметища, а само незначителни повърхностни замърсява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елено Дърв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орнова могила, след Турски дол - Виго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латевц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яма нерегламентирани сметищ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амещиц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Камещиц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метовц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4 бр. с. Харачери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евъзможно да се почистят на ръка</w:t>
            </w:r>
          </w:p>
        </w:tc>
      </w:tr>
      <w:tr>
        <w:trPr>
          <w:trHeight w:val="3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Съботковци – на изход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 дере</w:t>
            </w:r>
          </w:p>
        </w:tc>
      </w:tr>
      <w:tr>
        <w:trPr>
          <w:trHeight w:val="3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Беломъжит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Цвятковц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 пътя, не толкова голямо сметище</w:t>
            </w:r>
          </w:p>
        </w:tc>
      </w:tr>
      <w:tr>
        <w:trPr>
          <w:trHeight w:val="3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Кметовц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ичковц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Стоилковци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 трите сметища са в дерета</w:t>
            </w:r>
          </w:p>
        </w:tc>
      </w:tr>
      <w:tr>
        <w:trPr>
          <w:trHeight w:val="10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Междени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Узуните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узг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Муз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оваковц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Новаковци – м. Трънака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 изхода на с. Новаковци към Драгановци зад моста на изхода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бр. в с. Новаковц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мират се в дерета зад къщит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йновц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еди с. Михайловц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оже да се почисти на ръка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ма и други замърсявания, но те са в частни имоти или са в границите на пътища от републиканската пътна мрежа</w:t>
            </w:r>
          </w:p>
        </w:tc>
      </w:tr>
      <w:tr>
        <w:trPr>
          <w:trHeight w:val="153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рънито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Мечковица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алки замърсявания, могат да се почистят и на ръка</w:t>
            </w:r>
          </w:p>
        </w:tc>
      </w:tr>
      <w:tr>
        <w:trPr>
          <w:trHeight w:val="15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звън с. Трънито – посока Люляци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bg-BG" w:bidi="hi-IN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11:00Z</dcterms:created>
  <dc:creator>tzvetkov@regiostat.com</dc:creator>
  <dc:description/>
  <cp:keywords/>
  <dc:language>en-US</dc:language>
  <cp:lastModifiedBy>Ivailo Zahariev</cp:lastModifiedBy>
  <dcterms:modified xsi:type="dcterms:W3CDTF">2014-02-03T07:11:00Z</dcterms:modified>
  <cp:revision>2</cp:revision>
  <dc:subject/>
  <dc:title/>
</cp:coreProperties>
</file>