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</w:rPr>
        <w:t>Приложение 2</w:t>
      </w: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b/>
        </w:rPr>
        <w:t xml:space="preserve">. Учредени </w:t>
      </w:r>
      <w:r>
        <w:rPr>
          <w:rFonts w:cs="Calibri" w:ascii="Calibri" w:hAnsi="Calibri"/>
          <w:b/>
          <w:bCs/>
          <w:iCs/>
        </w:rPr>
        <w:t>санитарно-охранителни зони (СОЗ)</w:t>
      </w:r>
      <w:r>
        <w:rPr>
          <w:rFonts w:cs="Calibri" w:ascii="Calibri" w:hAnsi="Calibri"/>
          <w:b/>
        </w:rPr>
        <w:t xml:space="preserve"> от Басейнова дирекция за управление на водите в Дунавски район</w:t>
      </w:r>
    </w:p>
    <w:p>
      <w:pPr>
        <w:pStyle w:val="Normal"/>
        <w:autoSpaceDE w:val="false"/>
        <w:jc w:val="center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 w:ascii="Calibri" w:hAnsi="Calibri"/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20"/>
        <w:gridCol w:w="1934"/>
        <w:gridCol w:w="1840"/>
        <w:gridCol w:w="1520"/>
      </w:tblGrid>
      <w:tr>
        <w:trPr>
          <w:trHeight w:val="31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ЗАПОВЕД№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ВОДОПОЛЗВАНЕ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ВОДОИЗТОЧНИК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собственост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СОЗ-04/13.11.03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вод "Еловица" АД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извор "Чочов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подземен -защитен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п държавна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СОЗ-94/14.06.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водосн. С. Армените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Каптаж "Лоза1"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подземен -незащите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п държавна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СОЗ-95/14.06.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водосн. С. Армените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Каптаж "Лоза2"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подземен -незащите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п държавна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СОЗ-202/11.11.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водосн.  Маркело-Трикел ООД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ШК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подземен -незащите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п общинска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СОЗ-330/15.11.11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ПБВ с. Велковци</w:t>
            </w:r>
          </w:p>
        </w:tc>
        <w:tc>
          <w:tcPr>
            <w:tcW w:w="1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КИ "Чириковец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подземен -незащитен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п държа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2:00Z</dcterms:created>
  <dc:creator>tzvetkov@regiostat.com</dc:creator>
  <dc:description/>
  <cp:keywords/>
  <dc:language>en-US</dc:language>
  <cp:lastModifiedBy>Ivailo Zahariev</cp:lastModifiedBy>
  <dcterms:modified xsi:type="dcterms:W3CDTF">2014-02-03T07:12:00Z</dcterms:modified>
  <cp:revision>2</cp:revision>
  <dc:subject/>
  <dc:title/>
</cp:coreProperties>
</file>