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both"/>
        <w:rPr/>
      </w:pPr>
      <w:r>
        <w:rPr/>
        <w:t xml:space="preserve">Съгласно действащата Наредба № 7/2003 нормата за площ на терена за новопроектирано училище е 25 до 30 кв. метра за ученик, за детските ясли от 20 до 25 кв. м. на дете, а за детските градини от 25 до 35 кв. м. на дете. </w:t>
      </w:r>
    </w:p>
    <w:p>
      <w:pPr>
        <w:pStyle w:val="Normal"/>
        <w:jc w:val="both"/>
        <w:rPr/>
      </w:pPr>
      <w:r>
        <w:rPr/>
        <w:t xml:space="preserve">Съгласно Нормите за проектиране на училище, класните стаи се проектират с площ от 1,5-1,7 кв.м. за всеки ученик, а броя на местата е от 26 до 30 ученика. Основната структурна единица е паралелка от 26 човека. Тези параметри съгласно Наредба № 7 от 29.12.2000 г. за определяне броя на паралелките и групите и броя на учениците и на децата в паралелките и в групите на училищата, детските градини и обслужващите звена на Министерството на образованието и науката (НАРЕДБА № 7/2000) се отнасят за всички степени на образование. За обучаващите се от I до IV клас максималния брой ученици в паралелките е 22. За обучаващите се в начален етап се предвиждат класни стаи за всяка паралелка, като помещенията следва да са обособени в отделна зона за учебно - възпитателна работа. Зоната за учебно-възпитателна работа за учениците от V – ХII клас включва класни стаи, специализирани кабинети и помощни помещения, като броят на класните стаи не може да бъде по-малко от 70% от паралелките. </w:t>
      </w:r>
    </w:p>
    <w:p>
      <w:pPr>
        <w:pStyle w:val="Normal"/>
        <w:jc w:val="both"/>
        <w:rPr/>
      </w:pPr>
      <w:r>
        <w:rPr/>
        <w:t xml:space="preserve">Съгласно Приложение 1 на Наредба № 7/2000 г.  и Наредба 26 от 2008 г. за устройството и дейността на детските ясли и детските кухни и здравните изисквания към тях на Министерството на здравеопазването, максималният брой на децата в яслена група и в група на детска градина са съответно 18 деца и 22 деца. За детските градини, които прилагат системата на делегиран бюджет, броят на децата в група - могат да бъдат по-големи от максимално допустимите, определени в Приложение 1, като се завишат с до 10 на сто. </w:t>
      </w:r>
    </w:p>
    <w:p>
      <w:pPr>
        <w:pStyle w:val="Normal"/>
        <w:spacing w:before="0" w:after="1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06:00Z</dcterms:created>
  <dc:creator>tzvetkov@regiostat.com</dc:creator>
  <dc:description/>
  <cp:keywords/>
  <dc:language>en-US</dc:language>
  <cp:lastModifiedBy>Ivailo Zahariev</cp:lastModifiedBy>
  <dcterms:modified xsi:type="dcterms:W3CDTF">2014-02-03T07:06:00Z</dcterms:modified>
  <cp:revision>2</cp:revision>
  <dc:subject/>
  <dc:title/>
</cp:coreProperties>
</file>