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12. Подробни устройствени планове в строителните граници на град Габр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щата площ в строителните граници на компактната част на града е 1`518,3 ха.</w:t>
      </w:r>
    </w:p>
    <w:p>
      <w:pPr>
        <w:pStyle w:val="Normal"/>
        <w:jc w:val="both"/>
        <w:rPr/>
      </w:pPr>
      <w:r>
        <w:rPr/>
        <w:t>След 2000г. за община Габрово са изработени 4бр. Подробни устройствени планове – планове за регулация и застрояване (ПУП – ПРЗ) за зони на града в следната хронологична последователност:</w:t>
      </w:r>
    </w:p>
    <w:p>
      <w:pPr>
        <w:pStyle w:val="Normal"/>
        <w:jc w:val="both"/>
        <w:rPr/>
      </w:pPr>
      <w:r>
        <w:rPr/>
        <w:t xml:space="preserve">ПУП-ПРЗ за ЦГЧ-ЗАПАД вкл. кв. „Шейнини” – изработен през 2003г. от колектив на фирма „ГЛАВПРОЕКТ-1946“ ООД София, с водещ проектант арх. Т. Памукчиева. Обхватът на разработката включва административния център, ж.п. гарата и жилищни зони в западната централна част на града. Територията е около 154,7 ха /вкл. 5,4ха за кв.Шейнини/. </w:t>
      </w:r>
    </w:p>
    <w:p>
      <w:pPr>
        <w:pStyle w:val="Normal"/>
        <w:jc w:val="both"/>
        <w:rPr/>
      </w:pPr>
      <w:r>
        <w:rPr/>
        <w:t>Не разполагаме с информация дали едновременно с плановете за регулация и застрояване да са възлагани схеми на техническата инфраструктура.</w:t>
      </w:r>
    </w:p>
    <w:p>
      <w:pPr>
        <w:pStyle w:val="Normal"/>
        <w:jc w:val="both"/>
        <w:rPr/>
      </w:pPr>
      <w:r>
        <w:rPr/>
        <w:t>С плана са обособени устройствени зони съобразно Наредба 7 както следва:</w:t>
      </w:r>
    </w:p>
    <w:p>
      <w:pPr>
        <w:pStyle w:val="Normal"/>
        <w:jc w:val="both"/>
        <w:rPr/>
      </w:pPr>
      <w:r>
        <w:rPr/>
        <w:t xml:space="preserve">Устройствена зона Ц, Жм (жилищна устройствена зона с преобладаващо застрояване с малка височина (до 10 м)), Жс (жилищна устройствена зона с преобладаващо застрояване със средна височина (до 15 м)), Жк (жилищна устройствена зона с преобладаващо комплексно застрояване) и Пп (предимно производствена устройствена зона). </w:t>
        <w:tab/>
      </w:r>
    </w:p>
    <w:p>
      <w:pPr>
        <w:pStyle w:val="Normal"/>
        <w:jc w:val="both"/>
        <w:rPr/>
      </w:pPr>
      <w:r>
        <w:rPr/>
        <w:t>Начинът на застрояване - „е” (свободно), „д” (свързано в два съседни имота), „с” (свързано) е определен за всеки от кварталите, в зависимост от конкретната му специфика. Не се наблюдава категорично обвързване между устройствената зона и начина на застрояване.</w:t>
      </w:r>
    </w:p>
    <w:p>
      <w:pPr>
        <w:pStyle w:val="Normal"/>
        <w:jc w:val="both"/>
        <w:rPr/>
      </w:pPr>
      <w:r>
        <w:rPr/>
        <w:t>Показателите на застрояване в отделните устройствени зони са показани с максимални стойности, а не с референтни (минимум/максимум). „Таваните” във всички случаи са под максимално допустимите стойности по Наредба 7 и са определени съобразно конкретните условия, което определено следва да се отнесе към положителните качества на плана.</w:t>
      </w:r>
    </w:p>
    <w:p>
      <w:pPr>
        <w:pStyle w:val="Normal"/>
        <w:jc w:val="both"/>
        <w:rPr/>
      </w:pPr>
      <w:r>
        <w:rPr/>
        <w:t>Следва да се отбележи известна непоследователност при определянето на устройствените зони в матриците и в графичното им изобразяване в плана. Например в устройствена зона „Пп” съгласно матриците попадат УПИ с конкретно предназначение, както за производствени дейности, така и за обществено обслужване (които систематично биха могли да се отнесат към зона „Ц” или да са обособени в отделна устройствена зона „Оо”) или за обекти от транспортната инфраструктура. Едновременно с това елементите от зелената система – озеленени площи за широко обществено ползване обособени в самостоятелни урегулирани поземлени имоти не са получили съответстващото им градоустройствено „отреждане” обичайно определяно като „Зп”.</w:t>
      </w:r>
    </w:p>
    <w:p>
      <w:pPr>
        <w:pStyle w:val="Normal"/>
        <w:jc w:val="both"/>
        <w:rPr/>
      </w:pPr>
      <w:r>
        <w:rPr>
          <w:b/>
        </w:rPr>
        <w:t>ПУП-ПРЗ за ЦГЧ - ИЗТОК</w:t>
      </w:r>
      <w:r>
        <w:rPr/>
        <w:t xml:space="preserve"> – изработен през 2004г. от колектив на фирма „УРБА-А“ООД  Пловдив, с водещ проектант арх. А. Топалова. Обхватът на разработката включва историческия център (вкл. т.н. 6-ти участък) и жилищни зони в източната централна част на града. Територията е около 103,3ха. </w:t>
      </w:r>
    </w:p>
    <w:p>
      <w:pPr>
        <w:pStyle w:val="Normal"/>
        <w:jc w:val="both"/>
        <w:rPr/>
      </w:pPr>
      <w:r>
        <w:rPr/>
        <w:t>Проектът освен части План за регулация” и „План за регулация и застрояване” съдържа още части „Транспортно-комуникационна”, „ВиК” и „Електроснабдяване” (съдейки по списъка на проектантите).</w:t>
      </w:r>
    </w:p>
    <w:p>
      <w:pPr>
        <w:pStyle w:val="Normal"/>
        <w:jc w:val="both"/>
        <w:rPr/>
      </w:pPr>
      <w:r>
        <w:rPr/>
        <w:t>С плана са обособени устройствени зони съобразно Наредба 7 както следва: Ц Устройствена зона за многофункционално ползване от тип смесена централна зона, Ц* устройствена зона е разновидност на Ц Устройствена зона и се отнася за поземлени имоти застроени със сгради паметници на културата, Жм (жилищна устройствена зона с преобладаващо застрояване с малка височина и плътност), Жс (жилищна устройствена зона с преобладаващо застрояване със средна височина и плътност), Жг (жилищна устройствена зона с преобладаващо застрояване с голяма височина и плътност), Жк (жилищна устройствена зона с преобладаващо комплексно застрояване), Пп (предимно производствена устройствена зона), Оз (устройствена зона за озеленяване) и Соп (Смесена устройствена зона).</w:t>
      </w:r>
    </w:p>
    <w:p>
      <w:pPr>
        <w:pStyle w:val="Normal"/>
        <w:jc w:val="both"/>
        <w:rPr/>
      </w:pPr>
      <w:r>
        <w:rPr/>
        <w:t>С плана в отделните устройствени зони са обособени самостоятелни урегулирани поземлени имоти с конкретно предназначение, а именно:</w:t>
      </w:r>
    </w:p>
    <w:p>
      <w:pPr>
        <w:pStyle w:val="Normal"/>
        <w:spacing w:before="0" w:after="200"/>
        <w:contextualSpacing/>
        <w:jc w:val="both"/>
        <w:rPr/>
      </w:pPr>
      <w:r>
        <w:rPr/>
        <w:t>•</w:t>
      </w:r>
      <w:r>
        <w:rPr/>
        <w:tab/>
        <w:t>Поземлени имоти за социална инфраструктура;</w:t>
      </w:r>
    </w:p>
    <w:p>
      <w:pPr>
        <w:pStyle w:val="Normal"/>
        <w:spacing w:before="0" w:after="200"/>
        <w:contextualSpacing/>
        <w:jc w:val="both"/>
        <w:rPr/>
      </w:pPr>
      <w:r>
        <w:rPr/>
        <w:t>•</w:t>
      </w:r>
      <w:r>
        <w:rPr/>
        <w:tab/>
        <w:t>Поземлени имоти за техническа инфраструктура;</w:t>
      </w:r>
    </w:p>
    <w:p>
      <w:pPr>
        <w:pStyle w:val="Normal"/>
        <w:spacing w:before="0" w:after="200"/>
        <w:contextualSpacing/>
        <w:jc w:val="both"/>
        <w:rPr/>
      </w:pPr>
      <w:r>
        <w:rPr/>
        <w:t>•</w:t>
      </w:r>
      <w:r>
        <w:rPr/>
        <w:tab/>
        <w:t>Поземлени имоти за озеленяване;</w:t>
      </w:r>
    </w:p>
    <w:p>
      <w:pPr>
        <w:pStyle w:val="Normal"/>
        <w:spacing w:before="0" w:after="200"/>
        <w:contextualSpacing/>
        <w:jc w:val="both"/>
        <w:rPr/>
      </w:pPr>
      <w:r>
        <w:rPr/>
        <w:t>•</w:t>
      </w:r>
      <w:r>
        <w:rPr/>
        <w:tab/>
        <w:t>Имоти с паметници на културата;</w:t>
      </w:r>
    </w:p>
    <w:p>
      <w:pPr>
        <w:pStyle w:val="Normal"/>
        <w:jc w:val="both"/>
        <w:rPr/>
      </w:pPr>
      <w:r>
        <w:rPr/>
        <w:t>•</w:t>
      </w:r>
      <w:r>
        <w:rPr/>
        <w:tab/>
        <w:t>Водни площи.</w:t>
      </w:r>
    </w:p>
    <w:p>
      <w:pPr>
        <w:pStyle w:val="Normal"/>
        <w:jc w:val="both"/>
        <w:rPr/>
      </w:pPr>
      <w:r>
        <w:rPr/>
        <w:t xml:space="preserve">Като правило, границите на устройствените зони в този план са определени съобразно очертанията на отделните квартали. </w:t>
      </w:r>
    </w:p>
    <w:p>
      <w:pPr>
        <w:pStyle w:val="Normal"/>
        <w:jc w:val="both"/>
        <w:rPr/>
      </w:pPr>
      <w:r>
        <w:rPr/>
        <w:t xml:space="preserve">Като сериозен недостатък на графичната част на плана бихме отнесли липсата на матрици с показатели за отделните устройствени зони, формалния подход към определяне начина на застрояване в някои квартали без изследване на състоянието на съществуващите сгради. </w:t>
      </w:r>
    </w:p>
    <w:p>
      <w:pPr>
        <w:pStyle w:val="Normal"/>
        <w:jc w:val="both"/>
        <w:rPr/>
      </w:pPr>
      <w:r>
        <w:rPr/>
        <w:t>Намираме за некоректно определянето на външните регулационни линии - към дъно на УПИ в редица поземлени имоти разположени в периферните източни терени в обхвата на плана, предвид несъобразяването им с наличните имотни граници по кадастрална основа, респективно по кадастрална карта. Това се наблюдава като „закономерност в квартали 191, 229, 280.</w:t>
      </w:r>
    </w:p>
    <w:p>
      <w:pPr>
        <w:pStyle w:val="Normal"/>
        <w:jc w:val="both"/>
        <w:rPr/>
      </w:pPr>
      <w:r>
        <w:rPr/>
        <w:t>Следва да се подчертае, че прилагането на този план без изработване на работни устройствени планове за кварталите с предвидено предимно свързано застрояване (в т.ч., но не само: 220, 221, 224, 268, 271р 286, 287, 296, 298 и др.) е практически невъзможно.</w:t>
      </w:r>
    </w:p>
    <w:p>
      <w:pPr>
        <w:pStyle w:val="Normal"/>
        <w:jc w:val="both"/>
        <w:rPr/>
      </w:pPr>
      <w:r>
        <w:rPr/>
        <w:t xml:space="preserve">В рамките на ИПГВР са изработени РАБОТЕН УСТРОЙСТВЕН ПЛАН ЗА ГРУПОВА НЕДВИЖИМА КУЛТУРНА ЦЕННОСТ „ШЕСТИ УЧАСТЪК“, кв. 254, 268 и части от кв. 253, 267, 269, 270, 271 по плана на гр. Габрово към ПОДРОБЕН УСТРОЙСТВЕН ПЛАН – ПЛАН ЗА РЕГУЛАЦИЯ И ЗАСТРОЯВАНЕ (ПУП – ПРЗ) на „Централната градска част – изток”  и ЧАСТИЧНО ИЗМЕНЕНИЕ НА ПОДРОБЕН УСТРОЙСТВЕН ПЛАН – ПЛАН ЗА РЕГУЛАЦИЯ И ЗАСТРОЯВАНЕ (ПУП – ПРЗ) ЗА УПИ І – за покрит спортен комплекс и УПИ ІІІ – за паркинг спорт и атракционни дейности ОТ кв. 198 и образуване на нов УПИ І – за покрит спортен комплекс, спорт и атракционни дейности, паркинг И ЗА УПИ V – за център за модерни изкуства ОТ кв. 197 ПО ПЛАНА НА ГРАД ГАБРОВО – „ЗАЛА „ОРЛОВЕЦ””. </w:t>
      </w:r>
    </w:p>
    <w:p>
      <w:pPr>
        <w:pStyle w:val="Normal"/>
        <w:jc w:val="both"/>
        <w:rPr/>
      </w:pPr>
      <w:r>
        <w:rPr>
          <w:b/>
        </w:rPr>
        <w:t>ПУП-ПРЗ кв. БОРОВО-ВЕЛЧЕВЦИ</w:t>
      </w:r>
      <w:r>
        <w:rPr/>
        <w:t xml:space="preserve"> – изработен през 2008г. от колектив на фирма „ВИЗУРА“ООД, с водещ проектант арх. Д. Петкова. Обхватът на разработката включва предимно жилищни зони, терените на болницата, Техническия университет, парк „Баждар” с летния театър, промишлена зона „Запад”. В контактната зона в графичната част на плана е показана и част от територията попадаща в ПУП-ПРЗ за ЦГЧ - ЗАПАД от 2003г.</w:t>
      </w:r>
    </w:p>
    <w:p>
      <w:pPr>
        <w:pStyle w:val="Normal"/>
        <w:jc w:val="both"/>
        <w:rPr/>
      </w:pPr>
      <w:r>
        <w:rPr/>
        <w:t xml:space="preserve">Територията е около </w:t>
      </w:r>
      <w:bookmarkStart w:id="0" w:name="OLE_LINK1"/>
      <w:r>
        <w:rPr/>
        <w:t>158,8</w:t>
      </w:r>
      <w:bookmarkEnd w:id="0"/>
      <w:r>
        <w:rPr/>
        <w:t xml:space="preserve"> ха. Проектът е в процедура към 01.08.2012 и не е приет от ОС Габрово.</w:t>
      </w:r>
    </w:p>
    <w:p>
      <w:pPr>
        <w:pStyle w:val="Normal"/>
        <w:jc w:val="both"/>
        <w:rPr/>
      </w:pPr>
      <w:r>
        <w:rPr/>
        <w:t>С плана са обособени устройствени зони съобразно Наредба 7 и допустимите по нормативната уредба техни разновидности както следва: Жс (жилищна устройствена зона със средни височина, плътност и интензивност), Жм (жилищна устройствена зона с малки височина, плътност и интензивност) и  Оо (устройствена зона за обществено-обслужващи дейности).</w:t>
      </w:r>
    </w:p>
    <w:p>
      <w:pPr>
        <w:pStyle w:val="Normal"/>
        <w:jc w:val="both"/>
        <w:rPr/>
      </w:pPr>
      <w:r>
        <w:rPr/>
        <w:t>Към Оо устройствена зона е включен и УПИ І-73 за обществено обслужване на летния театър от кв. 66. Това създава устройствена възможност за високо строителство, което по наше мнение противоречи на визията за развитие на този комплекс.</w:t>
      </w:r>
    </w:p>
    <w:p>
      <w:pPr>
        <w:pStyle w:val="Normal"/>
        <w:jc w:val="both"/>
        <w:rPr/>
      </w:pPr>
      <w:r>
        <w:rPr/>
        <w:t>С плана в отделните устройствени зони са обособени самостоятелни терени (урегулирани поземлени имоти) с конкретно предназначение, а именно:</w:t>
      </w:r>
    </w:p>
    <w:p>
      <w:pPr>
        <w:pStyle w:val="Normal"/>
        <w:spacing w:before="0" w:after="200"/>
        <w:contextualSpacing/>
        <w:jc w:val="both"/>
        <w:rPr/>
      </w:pPr>
      <w:r>
        <w:rPr/>
        <w:t>•</w:t>
      </w:r>
      <w:r>
        <w:rPr/>
        <w:tab/>
        <w:t>Терени за социална инфраструктура;</w:t>
      </w:r>
    </w:p>
    <w:p>
      <w:pPr>
        <w:pStyle w:val="Normal"/>
        <w:spacing w:before="0" w:after="200"/>
        <w:contextualSpacing/>
        <w:jc w:val="both"/>
        <w:rPr/>
      </w:pPr>
      <w:r>
        <w:rPr/>
        <w:t>•</w:t>
      </w:r>
      <w:r>
        <w:rPr/>
        <w:tab/>
        <w:t>Терени за спортни дейности;</w:t>
      </w:r>
    </w:p>
    <w:p>
      <w:pPr>
        <w:pStyle w:val="Normal"/>
        <w:spacing w:before="0" w:after="200"/>
        <w:contextualSpacing/>
        <w:jc w:val="both"/>
        <w:rPr/>
      </w:pPr>
      <w:r>
        <w:rPr/>
        <w:t>•</w:t>
      </w:r>
      <w:r>
        <w:rPr/>
        <w:tab/>
        <w:t>Терени за техническа инфраструктура;</w:t>
      </w:r>
    </w:p>
    <w:p>
      <w:pPr>
        <w:pStyle w:val="Normal"/>
        <w:spacing w:before="0" w:after="200"/>
        <w:contextualSpacing/>
        <w:jc w:val="both"/>
        <w:rPr/>
      </w:pPr>
      <w:r>
        <w:rPr/>
        <w:t>•</w:t>
      </w:r>
      <w:r>
        <w:rPr/>
        <w:tab/>
        <w:t>Терени за транспортна инфраструктура;</w:t>
      </w:r>
    </w:p>
    <w:p>
      <w:pPr>
        <w:pStyle w:val="Normal"/>
        <w:jc w:val="both"/>
        <w:rPr/>
      </w:pPr>
      <w:r>
        <w:rPr/>
        <w:t>•</w:t>
      </w:r>
      <w:r>
        <w:rPr/>
        <w:tab/>
        <w:t>Резервни терени за транспортна инфраструктура.</w:t>
      </w:r>
    </w:p>
    <w:p>
      <w:pPr>
        <w:pStyle w:val="Normal"/>
        <w:jc w:val="both"/>
        <w:rPr/>
      </w:pPr>
      <w:r>
        <w:rPr/>
        <w:t>При урегулирането на незастроените терени с неприложена първа регулация планът за регулация е изработен по правилата на чл.16 ЗУТ с единен коефициент на редукция 0,88.</w:t>
      </w:r>
    </w:p>
    <w:p>
      <w:pPr>
        <w:pStyle w:val="Normal"/>
        <w:jc w:val="both"/>
        <w:rPr/>
      </w:pPr>
      <w:r>
        <w:rPr/>
        <w:t>Начинът на застрояване - „е” (свободно), „д” (свързано в два съседни имота), „с” (свързано) е определен за всеки от кварталите, в зависимост от конкретната му специфика. Не се наблюдава категорично обвързване между устройствената зона и начина на застрояване.</w:t>
      </w:r>
    </w:p>
    <w:p>
      <w:pPr>
        <w:pStyle w:val="Normal"/>
        <w:jc w:val="both"/>
        <w:rPr/>
      </w:pPr>
      <w:r>
        <w:rPr/>
        <w:t>Показателите на застрояване в устройствени зони „Жм”, „Жс”, „Соп” са показани с максималните стойности по Наредба 7.</w:t>
      </w:r>
    </w:p>
    <w:p>
      <w:pPr>
        <w:pStyle w:val="Normal"/>
        <w:jc w:val="both"/>
        <w:rPr/>
      </w:pPr>
      <w:r>
        <w:rPr/>
        <w:t xml:space="preserve">В рамките на ИПГВР са изработени ЧАСТИЧНО ИЗМЕНЕНИЕ НА ПОДРОБЕН УСТРОЙСТВЕН ПЛАН – ПЛАН ЗА РЕГУЛАЦИЯ И ЗАСТРОЯВАНЕ (ПУП – ПРЗ) ЗА УПИ VІ – за парк от кв. 162 и ПЛАН – ИЗВАДКА ПО ЧЛ. 133 (ЗУТ) за УПИ І-73 за ОО от кв. 66 ПО ПЛАНА НА ГРАД ГАБРОВО – ЛЕТЕН ТЕАТЪР. </w:t>
      </w:r>
    </w:p>
    <w:p>
      <w:pPr>
        <w:pStyle w:val="Normal"/>
        <w:jc w:val="both"/>
        <w:rPr/>
      </w:pPr>
      <w:r>
        <w:rPr>
          <w:b/>
        </w:rPr>
        <w:t>ПУП-ПРЗ на СЕВЕРНА ЗОНА ГАБРОВО</w:t>
      </w:r>
      <w:r>
        <w:rPr/>
        <w:t xml:space="preserve"> в обхват – Северо-Изток, кв. Стефановци и кв. Бойката – работен 2010г. от колектив на фирма „ВИЗУРА“ ООД, с водещ проектант арх. Д. Петкова. Обхватът на разработката включва промишлена зона–север и жилищните зони на изток от нея. Територията е около 353,2 xа.</w:t>
      </w:r>
    </w:p>
    <w:p>
      <w:pPr>
        <w:pStyle w:val="Normal"/>
        <w:jc w:val="both"/>
        <w:rPr/>
      </w:pPr>
      <w:r>
        <w:rPr/>
        <w:t xml:space="preserve">С плана са обособени устройствени зони съобразно Наредба 7 и допустимите по нормативната уредба техни разновидности както следва: Жм (жилищна устройствена зона с малки височина, плътност и интензивност), Оо (устройствена зона за обществено-обслужващи дейности), </w:t>
        <w:tab/>
        <w:t>Пп (предимно производствена устройствена зона) и Оз (устройствена зона за озеленяване) включваща зелени площи за широк обществен достъп и терени заети от дерета.</w:t>
      </w:r>
    </w:p>
    <w:p>
      <w:pPr>
        <w:pStyle w:val="Normal"/>
        <w:jc w:val="both"/>
        <w:rPr/>
      </w:pPr>
      <w:r>
        <w:rPr/>
        <w:t>При урегулирането на незастроените терени с неприложена първа регулация планът за регулация е изработен по правилата на чл.16 ЗУТ.</w:t>
      </w:r>
    </w:p>
    <w:p>
      <w:pPr>
        <w:pStyle w:val="Normal"/>
        <w:jc w:val="both"/>
        <w:rPr/>
      </w:pPr>
      <w:r>
        <w:rPr/>
        <w:t>Начинът на застрояване - „е” (свободно), „д” (свързано в два съседни имота), „с” (свързано) е определен за всеки от кварталите, в зависимост от конкретната му специфика. Не се наблюдава категорично обвързване между устройствената зона и начина на застрояване.</w:t>
      </w:r>
    </w:p>
    <w:p>
      <w:pPr>
        <w:pStyle w:val="Normal"/>
        <w:jc w:val="both"/>
        <w:rPr/>
      </w:pPr>
      <w:r>
        <w:rPr/>
        <w:t xml:space="preserve">Към ПУП-ПРЗ на СЕВЕРНА ЗОНА ГАБРОВО в обхват – Северо-Изток, кв. Стефановци и кв. Бойката не са предоставени план-схемите на елементите на техническата инфраструктура. Констатирано е несъответствие между Кадастралната карта и приложените, преди нейното одобряване, планове за регулация. Това дава основание за искане за изменение на Кадастрална карта по реда на чл.53, ал.1 от Закона за кадастъра и имотния регистър. </w:t>
      </w:r>
    </w:p>
    <w:p>
      <w:pPr>
        <w:pStyle w:val="Normal"/>
        <w:jc w:val="both"/>
        <w:rPr/>
      </w:pPr>
      <w:r>
        <w:rPr>
          <w:b/>
        </w:rPr>
        <w:t>ПУП-ПР  в обхват СЗ, кв.Русевци, ж.к-си Младост, Трендафил 1 и 2</w:t>
      </w:r>
      <w:r>
        <w:rPr/>
        <w:t>. Територията е около 155,7 xа.</w:t>
      </w:r>
    </w:p>
    <w:p>
      <w:pPr>
        <w:pStyle w:val="Normal"/>
        <w:jc w:val="both"/>
        <w:rPr/>
      </w:pPr>
      <w:r>
        <w:rPr/>
        <w:t xml:space="preserve">Планът е съобразен със съществуващото застрояване – комплексно и в отделни урегулирани поземлени имоти. Констатирано е несъответствие между Кадастралната карта и приложените, преди нейното одобряване, планове за регулация. Това дава основание за искане за изменение на Кадастрална карта по реда на чл.53, ал.1 от Закона за кадастъра и имотния регистър. </w:t>
      </w:r>
    </w:p>
    <w:p>
      <w:pPr>
        <w:pStyle w:val="Normal"/>
        <w:jc w:val="both"/>
        <w:rPr/>
      </w:pPr>
      <w:r>
        <w:rPr/>
        <w:t xml:space="preserve">В рамките на ИПГВР е изработено ЧАСТИЧНО ИЗМЕНЕНИЕ НА ПОДРОБЕН УСТРОЙСТВЕН ПЛАН – ПЛАН ЗА РЕГУЛАЦИЯ И ЗАСТРОЯВАНЕ (ПУП – ПРЗ) ЗА УПИ І – за обществено обслужване и УПИ ІІ – за стадион ОТ кв. 75 ПО ПЛАНА НА ГРАД ГАБРОВО – СТАДИОН „ВАСИЛ АПРИЛОВ”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Извод: Цялостните подробни устройствени планове – ПУП – ПР и ПУП – ПРЗ обхващат територия с площ около 925,8 ха или приблизително 61% от терените в строителните граници на Габрово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08:00Z</dcterms:created>
  <dc:creator>NEW</dc:creator>
  <dc:description/>
  <cp:keywords/>
  <dc:language>en-US</dc:language>
  <cp:lastModifiedBy>Ivailo Zahariev</cp:lastModifiedBy>
  <dcterms:modified xsi:type="dcterms:W3CDTF">2014-02-03T07:08:00Z</dcterms:modified>
  <cp:revision>2</cp:revision>
  <dc:subject/>
  <dc:title/>
</cp:coreProperties>
</file>