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bCs/>
        </w:rPr>
        <w:t>Приложение 1. Брой и структура (%) на сградния и жилищен фонд в област Габрово и община Габрово по периоди на построяване към 1.02.2011 год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8"/>
        <w:gridCol w:w="921"/>
        <w:gridCol w:w="767"/>
        <w:gridCol w:w="773"/>
        <w:gridCol w:w="851"/>
        <w:gridCol w:w="749"/>
        <w:gridCol w:w="810"/>
        <w:gridCol w:w="749"/>
        <w:gridCol w:w="810"/>
        <w:gridCol w:w="1175"/>
      </w:tblGrid>
      <w:tr>
        <w:trPr>
          <w:trHeight w:val="300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Общо</w:t>
            </w:r>
          </w:p>
        </w:tc>
        <w:tc>
          <w:tcPr>
            <w:tcW w:w="550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Периоди на построяване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Непоказано</w:t>
            </w:r>
          </w:p>
        </w:tc>
      </w:tr>
      <w:tr>
        <w:trPr>
          <w:trHeight w:val="300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до 194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950-19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960-196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970-197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980-198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990-199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2000-2011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bg-BG"/>
              </w:rPr>
              <w:t>Българ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 xml:space="preserve">Сгради 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206074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45383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367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42126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30326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27532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324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0735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 xml:space="preserve">Жилища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388714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49782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4294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66616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8048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81062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30189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37269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3652</w:t>
            </w:r>
          </w:p>
        </w:tc>
      </w:tr>
      <w:tr>
        <w:trPr>
          <w:trHeight w:val="300" w:hRule="atLeast"/>
        </w:trPr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 xml:space="preserve">Сгради 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00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22,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20,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4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3,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6,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5,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 xml:space="preserve">Жилища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00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2,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7,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20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20,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7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9,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bg-BG"/>
              </w:rPr>
              <w:t>Област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 xml:space="preserve">Сгради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4361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811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65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605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54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435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7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36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 xml:space="preserve">Жилища  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790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94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77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293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798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359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47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256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 xml:space="preserve">Сгради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00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41,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3,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2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0,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4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3,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 xml:space="preserve">Жилища  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00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24,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6,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22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7,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6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3,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bg-BG"/>
              </w:rPr>
              <w:t>Общин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 xml:space="preserve">Сгради    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60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653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21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215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96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9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8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57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 xml:space="preserve">  </w:t>
            </w:r>
            <w:r>
              <w:rPr>
                <w:rFonts w:cs="Calibri"/>
                <w:sz w:val="20"/>
                <w:szCs w:val="20"/>
                <w:lang w:eastAsia="bg-BG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 xml:space="preserve">Жилища  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392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746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29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669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03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766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266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48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 xml:space="preserve">  </w:t>
            </w:r>
            <w:r>
              <w:rPr>
                <w:rFonts w:cs="Calibri"/>
                <w:sz w:val="20"/>
                <w:szCs w:val="20"/>
                <w:lang w:eastAsia="bg-BG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 xml:space="preserve">Сгради    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00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40,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3,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2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1,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5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3,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 xml:space="preserve">  </w:t>
            </w:r>
            <w:r>
              <w:rPr>
                <w:rFonts w:cs="Calibri"/>
                <w:sz w:val="20"/>
                <w:szCs w:val="20"/>
                <w:lang w:eastAsia="bg-BG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 xml:space="preserve">Жилища  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00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9,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7,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26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9,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6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3,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 xml:space="preserve">  </w:t>
            </w:r>
            <w:r>
              <w:rPr>
                <w:rFonts w:cs="Calibri"/>
                <w:sz w:val="20"/>
                <w:szCs w:val="20"/>
                <w:lang w:eastAsia="bg-BG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05:00Z</dcterms:created>
  <dc:creator>NEW</dc:creator>
  <dc:description/>
  <cp:keywords/>
  <dc:language>en-US</dc:language>
  <cp:lastModifiedBy>Ivailo Zahariev</cp:lastModifiedBy>
  <dcterms:modified xsi:type="dcterms:W3CDTF">2014-02-03T07:05:00Z</dcterms:modified>
  <cp:revision>2</cp:revision>
  <dc:subject/>
  <dc:title/>
</cp:coreProperties>
</file>