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  ЗАДАНИЕ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към обществена поръчка с предм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autoSpaceDE w:val="false"/>
        <w:jc w:val="center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Възстановяване на аварирал участък от покрито дере  на ул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Слави Ангелов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b/>
          <w:sz w:val="24"/>
          <w:szCs w:val="24"/>
        </w:rPr>
        <w:t>, гр. Габрово” (инженеринг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. Цел на техническото задани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 определи обхвата на дейностите, свързани с проектиране, при възстановяване на авариралия участък от покрито дере  на ул. </w:t>
      </w:r>
      <w:r>
        <w:rPr>
          <w:rFonts w:cs="Times New Roman" w:ascii="Times New Roman" w:hAnsi="Times New Roman"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sz w:val="24"/>
          <w:szCs w:val="24"/>
        </w:rPr>
        <w:t>Слави Ангелов</w:t>
      </w:r>
      <w:r>
        <w:rPr>
          <w:rFonts w:cs="Times New Roman" w:ascii="Times New Roman" w:hAnsi="Times New Roman"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, гр. Габров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 Обхват на техническото зад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ект:  „Възстановяване на аварирал участък от покрито дере  на ул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Cs/>
          <w:sz w:val="24"/>
          <w:szCs w:val="24"/>
        </w:rPr>
        <w:t>Слави Ангелов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bCs/>
          <w:sz w:val="24"/>
          <w:szCs w:val="24"/>
        </w:rPr>
        <w:t>, гр. Габрово” е от шеста категория, съгласно чл. 137 на ЗУТ. По смисъла на ЗУТ чл. 147 ал. 1 т.6, за него не се изисква одобряване на инвестиционни проекти за издаване на разрешение за строеж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зходни  данн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Дерето се намира на левия бряг на р. Паничарка, по посока на течението, и следва успоредно направлението на ул. „Слави Ангелов“, като преминава и през частни имоти. Известно е още като дер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етул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. В дерето се събират скатовите повърхностни води от района в най-горната открита част, след което следва коригиран покрит тръбен участък, отново открит участък и още един закрит участък през двора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ООД, който пресичайки бул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рети мар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достига до заустването на дерето в р. Паничарка.   Покритият участък до пресичането на ул. „Бисер“ с ул. „Слави Ангелов“ е в добро състояние, преди години е рехабилитиран и не създава проблеми. Към момента е аварирал следващият участък с дължина около 50 м. в близост до заустването му в откритата част на дерето Настъпили  са деформации на земната основа, в резултат на разместване и пропадане на бетонните тръби, което е довело до отмиване и пропадане на насипа над тръбната част. Образуваният кратер при пропадналия насип е с големи размери и представлява опасност не само за сградите около него, но е и в непосредствена близост до ул. „Слави Ангелов“, която е единствен подход. Цялото количество вода от дерето се просмуква и разлива в прилежащата територия и достига дъното на откритата част без директно вливане на водите  Перпендикулярно на авариралата тръбна част преминават водопроводно отклонение към съществуваща жилищна кооперация, участък от уличен канал от ул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аба Зар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към ул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лави Ангел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 чиято устойчивост е силно застрашена, и каб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снова на работното инвестиционното проектиране, предмет на настоящата обществена поръчка,  ще бъде използвана   техническа спецификация и количествена сметка към не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. Пълно описание на предмета на дейността проектиран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проектирането след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се изяснят конкретните проектни решения в степен, осигуряваща възможност за цялостно изпълнение на всички видове СМР на обек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се осигури възможност за ползването му за изпълнение на строителствот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се осигури съответствието на проектните решения с изискванията към строежите по чл. 169 от Закона за устройство на територията (ЗУ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 цел на ремонтните СМР е възстановяване на аварирал участък от покрито дере с тръби ф1000 с приблизителна дължина 50м. Проектиране се налага във връзка с изработване на технологичен проект за укрепване на изкоп с дълбочина около 7 м, в процеса на подмяна на покрития тръбен участък. Проектиране се налага и при заустване на тръбния участък в откритото дере: проектиране на подпорна стена при заустването за предотвратяване на свличането на големия насип над тръбите към откритото д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ички проектни решения, работни чертежи и детайли, по които се изпълняват отделните видове СМР и геодезически заснемания от инженеринговата дейност по време на изпълнение на „Възстановяване на аварирал участък от покрито дере  на ул. </w:t>
      </w:r>
      <w:r>
        <w:rPr>
          <w:rFonts w:cs="Times New Roman" w:ascii="Times New Roman" w:hAnsi="Times New Roman"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sz w:val="24"/>
          <w:szCs w:val="24"/>
        </w:rPr>
        <w:t>Слави Ангелов</w:t>
      </w:r>
      <w:r>
        <w:rPr>
          <w:rFonts w:cs="Times New Roman" w:ascii="Times New Roman" w:hAnsi="Times New Roman"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sz w:val="24"/>
          <w:szCs w:val="24"/>
        </w:rPr>
        <w:t>, гр. Габрово” ще бъдат екзекутивна документация на ремонтните дей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3. Налична документац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1. Техническа спецификация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. Количествена сметк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ъставил:</w:t>
        <w:tab/>
        <w:tab/>
        <w:tab/>
        <w:tab/>
        <w:tab/>
        <w:t xml:space="preserve">         Съгласув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</w:t>
        <w:tab/>
        <w:tab/>
        <w:tab/>
        <w:t xml:space="preserve">          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ж.М.Драганова – гл.експерт д-я ИЕ</w:t>
        <w:tab/>
        <w:t xml:space="preserve">         инж.М.Костадинова – директор д-я 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16" w:footer="21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Cambria" w:hAnsi="Cambria" w:cs="Cambria"/>
        <w:sz w:val="14"/>
        <w:szCs w:val="14"/>
      </w:rPr>
    </w:pPr>
    <w:r>
      <w:rPr>
        <w:rFonts w:cs="Cambria" w:ascii="Cambria" w:hAnsi="Cambri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Calibri" w:hAnsi="Calibri" w:eastAsia="Calibri" w:cs="Times New Roman"/>
    </w:rPr>
  </w:style>
  <w:style w:type="character" w:styleId="CharChar1">
    <w:name w:val=" Char Char1"/>
    <w:qFormat/>
    <w:rPr>
      <w:rFonts w:ascii="Calibri" w:hAnsi="Calibri" w:eastAsia="Calibri" w:cs="Times New Roman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3:38:00Z</dcterms:created>
  <dc:creator>Mariana Draganova</dc:creator>
  <dc:description/>
  <cp:keywords/>
  <dc:language>en-US</dc:language>
  <cp:lastModifiedBy>Mariana Kostadinova</cp:lastModifiedBy>
  <cp:lastPrinted>2013-06-11T15:42:00Z</cp:lastPrinted>
  <dcterms:modified xsi:type="dcterms:W3CDTF">2013-07-02T13:35:00Z</dcterms:modified>
  <cp:revision>10</cp:revision>
  <dc:subject/>
  <dc:title/>
</cp:coreProperties>
</file>