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250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ложение E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ru-RU"/>
              </w:rPr>
              <w:t>Описание на видовете дейности извършвани в озеленените площ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 месеци – ориентировъчно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І. ЗА ВСИЧКИ ЗИМНИ МЕСЕЦ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Почистват се алеи и площадки от сняг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т се пейките от сняг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на детските площадки край съоръженията и пътеките от сняг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Изтърсване на жив плет и храсти от сняг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Стъргане на лед и почистване на стълбища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ІІ. ЗА ВСИЧКИ МЕСЕЦИ БЕЗ СНЯГ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Ежедневно се почистват озеленените площи от механични отпадъц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Почистване на кошчетата с отпадъц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ене на алеи и площадк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жедневно почистване на детските площадк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на цветни фигури при засушаване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Май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Подготовка фигури за зацве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Зацве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Окантяване зелени площ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Частичен ремонт на пей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ане на алеи на тревна фуг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Почистване водна площ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Юн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Накопаване на утъпкани пъте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Резитба на жив плет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Тесане алеи и площад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-интензивно поливане на цветни фигур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Юл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иване и плевене на цветни фигур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Чистене под скари на улични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 Тесане и  окан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Август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 Прекопаване на роз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евене и поливане на цветни фигур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монт озеленени ивици по улицит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 Почистване  на алпинеум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Септе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Косене и събиране на трев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 Резитба на жив плет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антяване, тесане на алеи и площадк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 Плевене на ниски храст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астрене на клони надвиснали над тротоарите. 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Окто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 Заземяване на рози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чистване издънки от улични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готовка фигури за есенно зацветяване и зацветяване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  Събиране на шум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Ное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итба на храсти и оформяне корони на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  Събиране на шум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ец Декември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итба на храсти и оформяне корони на дървет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·       Събиране на шума.</w:t>
            </w:r>
          </w:p>
        </w:tc>
      </w:tr>
      <w:tr>
        <w:trPr>
          <w:trHeight w:val="309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III. </w:t>
            </w:r>
          </w:p>
        </w:tc>
      </w:tr>
      <w:tr>
        <w:trPr>
          <w:trHeight w:val="617" w:hRule="atLeast"/>
        </w:trPr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йностите по премахване и кастрене на дървета се извършват през целия период на договора на база постъпили жалби и искания от граждани, както и по преценка на Възлож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927" w:hRule="atLeast"/>
        </w:trPr>
        <w:tc>
          <w:tcPr>
            <w:tcW w:w="9205" w:type="dxa"/>
            <w:tcBorders/>
            <w:shd w:fill="969696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ботите по поддържането на озеленените площи се съобразяват с метеорологичните условия през сезоните и отделните месеци и някои неотложни работи свързани с празници и възспоменания.</w:t>
            </w:r>
          </w:p>
        </w:tc>
      </w:tr>
    </w:tbl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39:00Z</dcterms:created>
  <dc:creator>Denica Koleva</dc:creator>
  <dc:description/>
  <cp:keywords/>
  <dc:language>en-US</dc:language>
  <cp:lastModifiedBy>cstancheva</cp:lastModifiedBy>
  <cp:lastPrinted>2013-02-05T11:10:00Z</cp:lastPrinted>
  <dcterms:modified xsi:type="dcterms:W3CDTF">2013-02-21T14:38:00Z</dcterms:modified>
  <cp:revision>9</cp:revision>
  <dc:subject/>
  <dc:title/>
</cp:coreProperties>
</file>