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  <w:t>Приложение №1</w:t>
      </w:r>
      <w:r>
        <w:rPr>
          <w:rFonts w:cs="Times New Roman" w:ascii="Times New Roman" w:hAnsi="Times New Roman"/>
          <w:i/>
          <w:lang w:val="en-U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ъм Техническо задани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bookmarkStart w:id="0" w:name="_GoBack"/>
            <w:bookmarkEnd w:id="0"/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 xml:space="preserve">“BROTHER” DCP-7010, </w:t>
            </w:r>
            <w:r>
              <w:rPr/>
              <w:t xml:space="preserve">принтери </w:t>
            </w:r>
            <w:r>
              <w:rPr>
                <w:lang w:val="en-US"/>
              </w:rPr>
              <w:t>“BROTHER”        HL-203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 кас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рабан</w:t>
            </w:r>
            <w:r>
              <w:rPr/>
              <w:t>ен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286"/>
        <w:gridCol w:w="2437"/>
        <w:gridCol w:w="1610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BROTHER” DCP-703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1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 Стандарте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1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 Високопроизводителе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10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рабан</w:t>
            </w:r>
            <w:r>
              <w:rPr/>
              <w:t>ен моду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BROTHER” DCP-7065DN, “BROTHER”                   MFC-7460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2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2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 касе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2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2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 касета с голям капацит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2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рабан</w:t>
            </w:r>
            <w:r>
              <w:rPr/>
              <w:t>ен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117"/>
        <w:gridCol w:w="100"/>
        <w:gridCol w:w="1410"/>
        <w:gridCol w:w="149"/>
        <w:gridCol w:w="2126"/>
        <w:gridCol w:w="20"/>
        <w:gridCol w:w="1628"/>
        <w:gridCol w:w="1295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BROTHER” DCP-9270CDN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в съответствие с 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0B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0B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Черна тонер касета със стандартен капацит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0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0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иня тонер касета със стандартен капацит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0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0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Червена тонер касета със стандартен капацит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0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0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Жълта тонер касета със стандартен капацит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5B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5B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Черна тонер касета с голям капацит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TN325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5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иня тонер касета с голям капацит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5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5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Червена тонер касета с голям капацит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5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5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Жълта тонер касета с голям капацит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B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B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Черна тонер касета със супер голям капацит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иня тонер касета със супер голям капацит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Червена тонер касета със супер голям капацит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N328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Жълта тонер касета със супер голям капацит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320C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320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Барабан</w:t>
            </w:r>
            <w:r>
              <w:rPr/>
              <w:t>ен моду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U300C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U300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ола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T300C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T300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утия за остатъчен тонер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BROTHER” HL-3040CN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BK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BK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</w:t>
            </w:r>
            <w:r>
              <w:rPr/>
              <w:t>е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C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C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и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M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ч</w:t>
            </w:r>
            <w:r>
              <w:rPr>
                <w:lang w:val="en-US"/>
              </w:rPr>
              <w:t>ерве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Y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230Y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ж</w:t>
            </w:r>
            <w:r>
              <w:rPr>
                <w:lang w:val="en-US"/>
              </w:rPr>
              <w:t>ъл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30CL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-230CL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T-200CL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T-200CL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утия за остатъчен тон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-200CL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-200CL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Ремъ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BROTHER” MFC-9140CDN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в съответствие с 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BK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BK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касета, </w:t>
            </w:r>
            <w:r>
              <w:rPr/>
              <w:t>черен цвя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C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C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касета, </w:t>
            </w:r>
            <w:r>
              <w:rPr/>
              <w:t>син цвя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M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касета, </w:t>
            </w:r>
            <w:r>
              <w:rPr/>
              <w:t>червен цвя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Y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1Y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касета, </w:t>
            </w:r>
            <w:r>
              <w:rPr/>
              <w:t>жълт цвя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C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C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 с голям капацитет</w:t>
            </w:r>
            <w:r>
              <w:rPr>
                <w:lang w:val="en-US"/>
              </w:rPr>
              <w:t>,</w:t>
            </w:r>
            <w:r>
              <w:rPr/>
              <w:t xml:space="preserve"> син цвя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M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M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 с голям капацитет</w:t>
            </w:r>
            <w:r>
              <w:rPr>
                <w:lang w:val="en-US"/>
              </w:rPr>
              <w:t xml:space="preserve">, </w:t>
            </w:r>
            <w:r>
              <w:rPr/>
              <w:t>червен цвя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Y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245Y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 xml:space="preserve"> с голям капацитет</w:t>
            </w:r>
            <w:r>
              <w:rPr>
                <w:lang w:val="en-US"/>
              </w:rPr>
              <w:t xml:space="preserve">, </w:t>
            </w:r>
            <w:r>
              <w:rPr/>
              <w:t>жълт цвя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4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241CL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241CL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Барабан</w:t>
            </w:r>
            <w:r>
              <w:rPr/>
              <w:t>ни</w:t>
            </w:r>
            <w:r>
              <w:rPr>
                <w:lang w:val="en-US"/>
              </w:rPr>
              <w:t xml:space="preserve"> модул</w:t>
            </w:r>
            <w:r>
              <w:rPr/>
              <w:t>и</w:t>
            </w:r>
            <w:r>
              <w:rPr>
                <w:lang w:val="en-US"/>
              </w:rPr>
              <w:t xml:space="preserve"> (1 черен барабанен модул и 3 синьо/червено/жълто барабанни модули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220CL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220CL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олан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T220CL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T220CL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утия за остатъчен тоне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320"/>
        <w:gridCol w:w="2437"/>
        <w:gridCol w:w="1576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BROTHER” MFC-9450C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BROTHER </w:t>
            </w:r>
            <w:r>
              <w:rPr/>
              <w:t>номер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0B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0B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 ч</w:t>
            </w:r>
            <w:r>
              <w:rPr>
                <w:lang w:val="en-US"/>
              </w:rPr>
              <w:t>ер</w:t>
            </w:r>
            <w:r>
              <w:rPr/>
              <w:t>е</w:t>
            </w:r>
            <w:r>
              <w:rPr>
                <w:lang w:val="en-US"/>
              </w:rPr>
              <w:t>н</w:t>
            </w:r>
            <w:r>
              <w:rPr/>
              <w:t>.</w:t>
            </w:r>
            <w:r>
              <w:rPr>
                <w:lang w:val="en-US"/>
              </w:rPr>
              <w:t xml:space="preserve"> Стандарт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0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0C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ин</w:t>
            </w:r>
            <w:r>
              <w:rPr/>
              <w:t>.</w:t>
            </w:r>
            <w:r>
              <w:rPr>
                <w:lang w:val="en-US"/>
              </w:rPr>
              <w:t xml:space="preserve"> Стандарт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0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0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ве</w:t>
            </w:r>
            <w:r>
              <w:rPr/>
              <w:t>н.</w:t>
            </w:r>
            <w:r>
              <w:rPr>
                <w:lang w:val="en-US"/>
              </w:rPr>
              <w:t xml:space="preserve"> Стандарт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0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0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ж</w:t>
            </w:r>
            <w:r>
              <w:rPr>
                <w:lang w:val="en-US"/>
              </w:rPr>
              <w:t>ълт</w:t>
            </w:r>
            <w:r>
              <w:rPr/>
              <w:t>.</w:t>
            </w:r>
            <w:r>
              <w:rPr>
                <w:lang w:val="en-US"/>
              </w:rPr>
              <w:t xml:space="preserve"> Стандарт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B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B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</w:t>
            </w:r>
            <w:r>
              <w:rPr/>
              <w:t>ен.</w:t>
            </w:r>
            <w:r>
              <w:rPr>
                <w:lang w:val="en-US"/>
              </w:rPr>
              <w:t xml:space="preserve"> Високопроизводител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C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ин</w:t>
            </w:r>
            <w:r>
              <w:rPr/>
              <w:t>.</w:t>
            </w:r>
            <w:r>
              <w:rPr>
                <w:lang w:val="en-US"/>
              </w:rPr>
              <w:t xml:space="preserve"> Високопроизводител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>ервен</w:t>
            </w:r>
            <w:r>
              <w:rPr/>
              <w:t>.</w:t>
            </w:r>
            <w:r>
              <w:rPr>
                <w:lang w:val="en-US"/>
              </w:rPr>
              <w:t xml:space="preserve"> Високопроизводител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-135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>касета</w:t>
            </w:r>
            <w:r>
              <w:rPr/>
              <w:t>, цвят</w:t>
            </w:r>
            <w:r>
              <w:rPr>
                <w:lang w:val="en-US"/>
              </w:rPr>
              <w:t xml:space="preserve"> </w:t>
            </w:r>
            <w:r>
              <w:rPr/>
              <w:t>ж</w:t>
            </w:r>
            <w:r>
              <w:rPr>
                <w:lang w:val="en-US"/>
              </w:rPr>
              <w:t>ълт</w:t>
            </w:r>
            <w:r>
              <w:rPr/>
              <w:t>.</w:t>
            </w:r>
            <w:r>
              <w:rPr>
                <w:lang w:val="en-US"/>
              </w:rPr>
              <w:t xml:space="preserve"> Високопроизводителе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-130C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R-130C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Барабан</w:t>
            </w:r>
            <w:r>
              <w:rPr/>
              <w:t>ни модул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U-100C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U-100C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Ремъ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T-100C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T-100C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утия за остатъчен тоне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6"/>
        <w:gridCol w:w="1590"/>
        <w:gridCol w:w="2116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CANON” IMAGERUNNER 2</w:t>
            </w:r>
            <w:r>
              <w:rPr/>
              <w:t>0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CANON </w:t>
            </w:r>
            <w:r>
              <w:rPr/>
              <w:t>ном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при </w:t>
            </w:r>
            <w:r>
              <w:rPr>
                <w:lang w:val="en-US"/>
              </w:rPr>
              <w:t>6</w:t>
            </w:r>
            <w:r>
              <w:rPr/>
              <w:t>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F0384B002A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-EXV1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цвят чере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F0385B002A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C-EXV14 </w:t>
            </w:r>
            <w:r>
              <w:rPr>
                <w:lang w:val="en-US"/>
              </w:rPr>
              <w:t>Drum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абанен моду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CANON” IMAGERUNNER 252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CANON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при </w:t>
            </w:r>
            <w:r>
              <w:rPr>
                <w:lang w:val="en-US"/>
              </w:rPr>
              <w:t>6</w:t>
            </w:r>
            <w:r>
              <w:rPr/>
              <w:t>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F2785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-EXV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F2772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-EXV33</w:t>
            </w:r>
            <w:r>
              <w:rPr>
                <w:lang w:val="en-US"/>
              </w:rPr>
              <w:t xml:space="preserve"> Dr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абанен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CANON”</w:t>
            </w:r>
            <w:r>
              <w:rPr/>
              <w:t xml:space="preserve"> i-SENSYS MF4</w:t>
            </w:r>
            <w:r>
              <w:rPr>
                <w:lang w:val="en-US"/>
              </w:rPr>
              <w:t>330d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0263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X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FX10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CANON”</w:t>
            </w:r>
            <w:r>
              <w:rPr/>
              <w:t xml:space="preserve"> i-SENSYS MF4</w:t>
            </w:r>
            <w:r>
              <w:rPr>
                <w:lang w:val="en-US"/>
              </w:rPr>
              <w:t>43</w:t>
            </w: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AN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3500B002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RG7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CRG728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сумативи з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интери </w:t>
            </w:r>
            <w:r>
              <w:rPr>
                <w:lang w:val="en-US"/>
              </w:rPr>
              <w:t>“DEVELOP” 15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DEVELOP </w:t>
            </w: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ype 102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ype 102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шпу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EPSON”</w:t>
            </w:r>
            <w:r>
              <w:rPr/>
              <w:t xml:space="preserve"> </w:t>
            </w:r>
            <w:r>
              <w:rPr>
                <w:lang w:val="en-US"/>
              </w:rPr>
              <w:t>EPL-62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EPS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50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50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, цвят черен за Epson EPL 62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5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510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с голям капацитет, цвят черен за Epson EPL 62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highlight w:val="cyan"/>
        </w:rPr>
      </w:pPr>
      <w:r>
        <w:rPr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атрични принтери </w:t>
            </w:r>
            <w:r>
              <w:rPr>
                <w:lang w:val="en-US"/>
              </w:rPr>
              <w:t>“EPSON” LX3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EPS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13S015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13S015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с лента за матричен принтер C13S0150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атрични принтери </w:t>
            </w:r>
            <w:r>
              <w:rPr>
                <w:lang w:val="en-US"/>
              </w:rPr>
              <w:t>“EPSON” LX35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EPSON</w:t>
            </w:r>
            <w:r>
              <w:rPr/>
              <w:t xml:space="preserve">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13S015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13S015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с лента за матричен принтер C13S01563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>
          <w:trHeight w:val="329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COLOR LASERJET 2605</w:t>
            </w:r>
            <w:r>
              <w:rPr>
                <w:lang w:val="en-US"/>
              </w:rPr>
              <w:t>DN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600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>HP 124A</w:t>
            </w:r>
            <w:r>
              <w:rPr/>
              <w:t>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600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 xml:space="preserve"> HP 124A</w:t>
            </w:r>
            <w:r>
              <w:rPr/>
              <w:t>, цвят ци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600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 xml:space="preserve"> HP 124A</w:t>
            </w:r>
            <w:r>
              <w:rPr/>
              <w:t>, цвят мадж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600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 xml:space="preserve"> HP 124A</w:t>
            </w:r>
            <w:r>
              <w:rPr/>
              <w:t>, цвят жъл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1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18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фер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сумативи за принтери</w:t>
            </w:r>
            <w:r>
              <w:rPr>
                <w:lang w:val="en-US"/>
              </w:rPr>
              <w:t xml:space="preserve"> 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  <w:r>
              <w:rPr>
                <w:lang w:val="en-US"/>
              </w:rPr>
              <w:t>COLOR LASERJET</w:t>
            </w:r>
            <w:r>
              <w:rPr/>
              <w:t xml:space="preserve"> 35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Q267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8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308A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Q267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309A</w:t>
            </w:r>
            <w:r>
              <w:rPr>
                <w:lang w:val="en-US"/>
              </w:rPr>
              <w:t xml:space="preserve">, </w:t>
            </w:r>
            <w:r>
              <w:rPr/>
              <w:t>цвят ци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Q267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309A</w:t>
            </w:r>
            <w:r>
              <w:rPr>
                <w:lang w:val="en-US"/>
              </w:rPr>
              <w:t xml:space="preserve">, </w:t>
            </w:r>
            <w:r>
              <w:rPr/>
              <w:t>цвят жъл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Q267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9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309A</w:t>
            </w:r>
            <w:r>
              <w:rPr>
                <w:lang w:val="en-US"/>
              </w:rPr>
              <w:t xml:space="preserve">, </w:t>
            </w:r>
            <w:r>
              <w:rPr/>
              <w:t>цвят мадж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COLOR LASERJET CP121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54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5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54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5A, цвят ци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54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5A, цвят мадж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54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5A, цвят жъл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-14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-144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фер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COLOR LASERJET CP202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C53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C531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циа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C53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маджен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C53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4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04A, цвят жъл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4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48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фер моду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DESKJET 1050A, “HEWLETT-PACKARD” DESKJET 3050A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561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Касета с мастило HP 301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562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с три цвята мастило HP 3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563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1X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Касета с мастило с голям капацитет HP 301XL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564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01X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с три цвята мастило с голям капацитет HP 301X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DESKJET 128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247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645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Касета HP 45 с черно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645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Голяма касета HP 45 с черно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6578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P </w:t>
            </w:r>
            <w:r>
              <w:rPr>
                <w:lang w:val="en-US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78 с три цвята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6578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P </w:t>
            </w:r>
            <w:r>
              <w:rPr>
                <w:lang w:val="en-US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ляма касета HP 78 с три цвята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DESKJET F228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9351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Касета HP 21</w:t>
            </w:r>
            <w:r>
              <w:rPr/>
              <w:t xml:space="preserve"> </w:t>
            </w:r>
            <w:r>
              <w:rPr>
                <w:lang w:val="en-US"/>
              </w:rPr>
              <w:t>с черно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9352A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Касета</w:t>
            </w:r>
            <w:r>
              <w:rPr>
                <w:lang w:val="en-US"/>
              </w:rPr>
              <w:t xml:space="preserve"> HP 22</w:t>
            </w:r>
            <w:r>
              <w:rPr/>
              <w:t xml:space="preserve"> с три цвята мастил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711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15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100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435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5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35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1010, LASERJET M1319 MFP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261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1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12A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3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11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409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92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HP 92A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сумативи за принтери</w:t>
            </w:r>
            <w:r>
              <w:rPr>
                <w:lang w:val="en-US"/>
              </w:rPr>
              <w:t xml:space="preserve"> 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6</w:t>
            </w: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390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06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HP 06A, 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сумативи з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интери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6</w:t>
            </w: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3903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03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HP 03A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18"/>
        <w:gridCol w:w="1559"/>
        <w:gridCol w:w="2126"/>
        <w:gridCol w:w="164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 LASERJET</w:t>
            </w:r>
            <w:r>
              <w:rPr/>
              <w:t xml:space="preserve"> M1522 </w:t>
            </w:r>
            <w:r>
              <w:rPr>
                <w:lang w:val="en-US"/>
              </w:rPr>
              <w:t>MFP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B436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6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36A, </w:t>
            </w:r>
            <w:r>
              <w:rPr/>
              <w:t>цвят чере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</w:t>
            </w:r>
            <w:r>
              <w:rPr/>
              <w:t xml:space="preserve"> LASERJET PRO 400 COLOR MFP M475DN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в съответствие с 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E410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305A, </w:t>
            </w:r>
            <w:r>
              <w:rPr/>
              <w:t>цвят чере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E410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05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с висок капацитет </w:t>
            </w:r>
            <w:r>
              <w:rPr>
                <w:lang w:val="en-US"/>
              </w:rPr>
              <w:t xml:space="preserve">HP 305X, </w:t>
            </w:r>
            <w:r>
              <w:rPr/>
              <w:t>цвят чере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E411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305A, </w:t>
            </w:r>
            <w:r>
              <w:rPr/>
              <w:t>цвят циа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E412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305A, </w:t>
            </w:r>
            <w:r>
              <w:rPr/>
              <w:t>цвят жъл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E413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P 305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Тонер касета </w:t>
            </w:r>
            <w:r>
              <w:rPr>
                <w:lang w:val="en-US"/>
              </w:rPr>
              <w:t xml:space="preserve">HP 305A, </w:t>
            </w:r>
            <w:r>
              <w:rPr/>
              <w:t>цвят маджен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48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M1-485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ф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26"/>
        <w:gridCol w:w="2104"/>
        <w:gridCol w:w="163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нсумативи за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интери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 OFFICEJET K7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HP</w:t>
            </w:r>
            <w:r>
              <w:rPr/>
              <w:t xml:space="preserve">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247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8765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3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338 с черно мастил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8766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4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343 с три цвята мастил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106"/>
        <w:gridCol w:w="1630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</w:t>
            </w:r>
            <w:r>
              <w:rPr>
                <w:lang w:val="en-US"/>
              </w:rPr>
              <w:t>“</w:t>
            </w:r>
            <w:r>
              <w:rPr/>
              <w:t>HEWLETT-PACKARD</w:t>
            </w:r>
            <w:r>
              <w:rPr>
                <w:lang w:val="en-US"/>
              </w:rPr>
              <w:t>” PHOTOSMART C528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HP </w:t>
            </w:r>
            <w:r>
              <w:rPr/>
              <w:t>номе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335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HP </w:t>
            </w:r>
            <w:r>
              <w:rPr/>
              <w:t>3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асета HP </w:t>
            </w:r>
            <w:r>
              <w:rPr>
                <w:lang w:val="en-US"/>
              </w:rPr>
              <w:t>350</w:t>
            </w:r>
            <w:r>
              <w:rPr/>
              <w:t xml:space="preserve"> с черно мастил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CB337E</w:t>
            </w:r>
            <w:r>
              <w:rPr>
                <w:lang w:val="en-US"/>
              </w:rPr>
              <w:t>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HP </w:t>
            </w:r>
            <w:r>
              <w:rPr/>
              <w:t>35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3</w:t>
            </w:r>
            <w:r>
              <w:rPr>
                <w:lang w:val="en-US"/>
              </w:rPr>
              <w:t>51</w:t>
            </w:r>
            <w:r>
              <w:rPr/>
              <w:t xml:space="preserve"> с три цвята мастил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336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50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3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 xml:space="preserve"> XL</w:t>
            </w:r>
            <w:r>
              <w:rPr/>
              <w:t xml:space="preserve"> черна мастило</w:t>
            </w:r>
            <w:r>
              <w:rPr>
                <w:lang w:val="en-US"/>
              </w:rPr>
              <w:t xml:space="preserve"> </w:t>
            </w:r>
            <w:r>
              <w:rPr/>
              <w:t>голям капацит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B338E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P 35</w:t>
            </w:r>
            <w:r>
              <w:rPr>
                <w:lang w:val="en-US"/>
              </w:rPr>
              <w:t>1</w:t>
            </w:r>
            <w:r>
              <w:rPr/>
              <w:t>XL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сета HP 3</w:t>
            </w:r>
            <w:r>
              <w:rPr>
                <w:lang w:val="en-US"/>
              </w:rPr>
              <w:t>51 XL</w:t>
            </w:r>
            <w:r>
              <w:rPr/>
              <w:t xml:space="preserve"> с три цвята мастило</w:t>
            </w:r>
            <w:r>
              <w:rPr>
                <w:lang w:val="en-US"/>
              </w:rPr>
              <w:t xml:space="preserve"> </w:t>
            </w:r>
            <w:r>
              <w:rPr/>
              <w:t>голям капацит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37"/>
        <w:gridCol w:w="2104"/>
        <w:gridCol w:w="162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KONICA MINOLTA” BIZHUB 16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KONICA MINOLTA</w:t>
            </w:r>
            <w:r>
              <w:rPr/>
              <w:t xml:space="preserve">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1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1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пу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3"/>
        <w:gridCol w:w="1537"/>
        <w:gridCol w:w="2104"/>
        <w:gridCol w:w="162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 xml:space="preserve">“KONICA MINOLTA” BIZHUB </w:t>
            </w:r>
            <w:r>
              <w:rPr/>
              <w:t>21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KONICA MINOLTA</w:t>
            </w:r>
            <w:r>
              <w:rPr/>
              <w:t xml:space="preserve"> номе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1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N1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пул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9"/>
        <w:gridCol w:w="1534"/>
        <w:gridCol w:w="2101"/>
        <w:gridCol w:w="1638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KYOCERA” FS-1120D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KYOCERA </w:t>
            </w:r>
            <w:r>
              <w:rPr/>
              <w:t>номе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K-1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K-1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цвят чере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76"/>
        <w:gridCol w:w="1531"/>
        <w:gridCol w:w="2105"/>
        <w:gridCol w:w="1629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PHILIPS”</w:t>
            </w:r>
            <w:r>
              <w:rPr/>
              <w:t xml:space="preserve"> LASERMFD 60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PHILIPS</w:t>
            </w:r>
            <w:r>
              <w:rPr/>
              <w:t xml:space="preserve"> номе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FA-8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FA-8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с голям капацитет </w:t>
            </w:r>
            <w:r>
              <w:rPr>
                <w:lang w:val="en-US"/>
              </w:rPr>
              <w:t xml:space="preserve">PFA-821, </w:t>
            </w:r>
            <w:r>
              <w:rPr/>
              <w:t>цвят чере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FA-8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FA-8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нер касета със супер голям капацитет </w:t>
            </w:r>
            <w:r>
              <w:rPr>
                <w:lang w:val="en-US"/>
              </w:rPr>
              <w:t>PFA-82</w:t>
            </w:r>
            <w:r>
              <w:rPr/>
              <w:t>2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106"/>
        <w:gridCol w:w="1630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RICOH” AFICIO 201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RICOH </w:t>
            </w:r>
            <w:r>
              <w:rPr/>
              <w:t>номе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0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0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7"/>
        <w:gridCol w:w="1529"/>
        <w:gridCol w:w="2106"/>
        <w:gridCol w:w="1630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RICOH” AFICIO 304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RICOH </w:t>
            </w:r>
            <w:r>
              <w:rPr/>
              <w:t>номе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10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10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72"/>
        <w:gridCol w:w="1540"/>
        <w:gridCol w:w="2103"/>
        <w:gridCol w:w="1627"/>
        <w:gridCol w:w="1295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SAMSUNG” SCX-3405, SCX-3405F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AMSUNG</w:t>
            </w:r>
            <w:r>
              <w:rPr/>
              <w:t xml:space="preserve"> ном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01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LT-D101S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MLT-D101S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31"/>
        <w:gridCol w:w="1511"/>
        <w:gridCol w:w="2083"/>
        <w:gridCol w:w="1609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TOSHIBA” e-STUDIO2505H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TOSHIBA </w:t>
            </w:r>
            <w:r>
              <w:rPr/>
              <w:t>ном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25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D25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D25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абанен моду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 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38"/>
        <w:gridCol w:w="1499"/>
        <w:gridCol w:w="2086"/>
        <w:gridCol w:w="1611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</w:t>
            </w:r>
            <w:r>
              <w:rPr>
                <w:lang w:val="en-US"/>
              </w:rPr>
              <w:t>“XEROX” WORKCENTRE 574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при </w:t>
            </w:r>
            <w:r>
              <w:rPr>
                <w:lang w:val="en-US"/>
              </w:rPr>
              <w:t>5</w:t>
            </w:r>
            <w:r>
              <w:rPr/>
              <w:t>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  <w:r>
              <w:rPr/>
              <w:t>6R</w:t>
            </w:r>
            <w:r>
              <w:rPr>
                <w:lang w:val="en-US"/>
              </w:rPr>
              <w:t>0</w:t>
            </w:r>
            <w:r>
              <w:rPr/>
              <w:t>10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1 Toner Cartridg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113R6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2 Xerographic Modu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7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3 Fuser Modu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00</w:t>
            </w:r>
            <w:r>
              <w:rPr/>
              <w:t>8R128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4 Waste Toner Bott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5 Ozone Filter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R007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R6 Document Feeder Feed Rol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12"/>
        <w:gridCol w:w="1523"/>
        <w:gridCol w:w="2072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XEROX” PHASER 3100MFP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37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37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 със стандартен капацит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3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37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 с голям капацит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XEROX” PHASER 311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6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6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XEROX” PHASER 31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1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11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XEROX” PHASER 31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7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R007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1"/>
        <w:gridCol w:w="1524"/>
        <w:gridCol w:w="2073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Консумативи за принтери </w:t>
            </w:r>
            <w:r>
              <w:rPr>
                <w:lang w:val="en-US"/>
              </w:rPr>
              <w:t>“XEROX”</w:t>
            </w:r>
            <w:r>
              <w:rPr/>
              <w:t xml:space="preserve"> PHASER 61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циа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мадже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жъл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6R013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</w:t>
            </w:r>
            <w:r>
              <w:rPr>
                <w:lang w:val="en-US"/>
              </w:rPr>
              <w:t>,</w:t>
            </w:r>
            <w:r>
              <w:rPr/>
              <w:t xml:space="preserve"> цвят чер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8</w:t>
            </w:r>
            <w:r>
              <w:rPr>
                <w:lang w:val="en-US"/>
              </w:rPr>
              <w:t>K032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848</w:t>
            </w:r>
            <w:r>
              <w:rPr>
                <w:lang w:val="en-US"/>
              </w:rPr>
              <w:t>K0327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фер моду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1"/>
        <w:gridCol w:w="1524"/>
        <w:gridCol w:w="2073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XEROX” WORKCENTRE 304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21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218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цвят черен със стандартен капацит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21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R0218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цвят черен с голям капацит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XEROX” WORKCENTRE 31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Тонер касета 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XEROX” WORKCENTRE 71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461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462</w:t>
            </w:r>
            <w:r>
              <w:rPr>
                <w:lang w:val="en-US"/>
              </w:rPr>
              <w:t xml:space="preserve">, </w:t>
            </w:r>
            <w:r>
              <w:rPr/>
              <w:t>цвят жъл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463</w:t>
            </w:r>
            <w:r>
              <w:rPr>
                <w:lang w:val="en-US"/>
              </w:rPr>
              <w:t xml:space="preserve">, </w:t>
            </w:r>
            <w:r>
              <w:rPr/>
              <w:t>цвят мадж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4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464</w:t>
            </w:r>
            <w:r>
              <w:rPr>
                <w:lang w:val="en-US"/>
              </w:rPr>
              <w:t xml:space="preserve">, </w:t>
            </w:r>
            <w:r>
              <w:rPr/>
              <w:t>цвят ци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Drum Cartridge Blac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Drum Cartridge Yellow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Drum Cartridge Magent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Drum Cartridge Cya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Waste Toner Contain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mart Kit Fuser Modu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8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Second Bias Rol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R006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R006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Transfer Bel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23"/>
        <w:gridCol w:w="1527"/>
        <w:gridCol w:w="2078"/>
        <w:gridCol w:w="1605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XEROX” WORKCENTRE 71</w:t>
            </w:r>
            <w:r>
              <w:rPr/>
              <w:t>3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XEROX </w:t>
            </w:r>
            <w:r>
              <w:rPr/>
              <w:t>номе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ой стр. при 5% запълва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3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3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</w:t>
            </w:r>
            <w:r>
              <w:rPr>
                <w:lang w:val="en-US"/>
              </w:rPr>
              <w:t xml:space="preserve"> </w:t>
            </w:r>
            <w:r>
              <w:rPr/>
              <w:t>006R01319</w:t>
            </w:r>
            <w:r>
              <w:rPr>
                <w:lang w:val="en-US"/>
              </w:rPr>
              <w:t xml:space="preserve">, </w:t>
            </w:r>
            <w:r>
              <w:rPr/>
              <w:t>цвят чере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3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006R01271</w:t>
            </w:r>
            <w:r>
              <w:rPr>
                <w:lang w:val="en-US"/>
              </w:rPr>
              <w:t xml:space="preserve">, </w:t>
            </w:r>
            <w:r>
              <w:rPr/>
              <w:t>цвят жъл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006R01272</w:t>
            </w:r>
            <w:r>
              <w:rPr>
                <w:lang w:val="en-US"/>
              </w:rPr>
              <w:t xml:space="preserve">, </w:t>
            </w:r>
            <w:r>
              <w:rPr/>
              <w:t>цвят мадж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6R0127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 006R01273</w:t>
            </w:r>
            <w:r>
              <w:rPr>
                <w:lang w:val="en-US"/>
              </w:rPr>
              <w:t xml:space="preserve">, </w:t>
            </w:r>
            <w:r>
              <w:rPr/>
              <w:t>цвят ци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4K92402 064K923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4K92402                    064K923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BT Belt Assembl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BT Bel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s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3R006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Drum Modul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R0059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1R0059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BT Clean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8R130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BTR Roll  Assembl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highlight w:val="cyan"/>
          <w:lang w:val="en-US"/>
        </w:rPr>
      </w:pPr>
      <w:r>
        <w:rPr>
          <w:highlight w:val="cyan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11"/>
        <w:gridCol w:w="1524"/>
        <w:gridCol w:w="2073"/>
        <w:gridCol w:w="1626"/>
        <w:gridCol w:w="1295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Консумативи за мултифункционални устройства </w:t>
            </w:r>
            <w:r>
              <w:rPr>
                <w:lang w:val="en-US"/>
              </w:rPr>
              <w:t>“XEROX”</w:t>
            </w:r>
            <w:r>
              <w:rPr/>
              <w:t xml:space="preserve"> WORKCENTRE PE22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дуктов  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XEROX</w:t>
            </w:r>
            <w:r>
              <w:rPr/>
              <w:t xml:space="preserve"> номе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на консумати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Брой стр. в съответствие с </w:t>
            </w:r>
            <w:r>
              <w:rPr>
                <w:lang w:val="en-US"/>
              </w:rPr>
              <w:t>ISO/IEC 197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3R006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3R006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нер касета, цвят чере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56:00Z</dcterms:created>
  <dc:creator>Pavlina Hristova</dc:creator>
  <dc:description/>
  <cp:keywords/>
  <dc:language>en-US</dc:language>
  <cp:lastModifiedBy>y.zdravkova</cp:lastModifiedBy>
  <cp:lastPrinted>2014-05-08T09:01:00Z</cp:lastPrinted>
  <dcterms:modified xsi:type="dcterms:W3CDTF">2014-05-08T06:09:00Z</dcterms:modified>
  <cp:revision>15</cp:revision>
  <dc:subject/>
  <dc:title>Консумативи за мултифункционални устройства “BROTHER” DCP-7010</dc:title>
</cp:coreProperties>
</file>